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bookmarkStart w:id="0" w:name="_GoBack"/>
      <w:bookmarkEnd w:id="0"/>
      <w:r>
        <w:rPr/>
        <w:t>ПРОТОКОЛ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в прямой закупки у единственного Поставщика на право заключения договора на  поставку запасных частей к грузовым автомобилям марки «МАЗ», «ЗиЛ»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     29 янва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 xml:space="preserve">Право заключения договора на  поставку запасных частей  к грузовым автомобилям марки «МАЗ», «ЗиЛ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Информация о проведение прямой закупки была опубликована 29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января 2014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847522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            № 22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</w:rPr>
              <w:t>Общества с ограниченной ответственностью «АвтоКит».</w:t>
            </w:r>
            <w:r>
              <w:rPr>
                <w:rFonts w:cs="Times New Roman" w:ascii="Times New Roman" w:hAnsi="Times New Roman"/>
              </w:rPr>
              <w:t xml:space="preserve">  Право заключения договора на  поставку запасных частей  к грузовым автомобилям марки «МАЗ», «ЗиЛ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общая стоимость Товара за период действия настоящего договора ограничена и не может превышать 450 000 (четыреста пятьдесят тысяч) рублей, в том числе НДС 18%, включая другие обязательные платежи. При поставке Товара на указанную сумму, Товар более не поставляется и платежи не производя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ки Товара: Поставка Товара определяется Поставщиком исходя из наличия Товара на складах. Допускается досрочная поставка Товара по согласованию с Покупате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поставку запасных частей к грузовым автомобилям марки «МАЗ», «ЗиЛ» 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>с Обществом с ограниченной ответственностью «АвтоКит»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________________________ 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  </w:t>
            </w:r>
            <w:r>
              <w:rPr/>
              <w:t xml:space="preserve">___________________________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</w:t>
      </w:r>
      <w:r>
        <w:rPr/>
        <w:t xml:space="preserve">___________________________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58:00Z</dcterms:created>
  <dc:creator>9608</dc:creator>
  <dc:description/>
  <cp:keywords/>
  <dc:language>en-US</dc:language>
  <cp:lastModifiedBy>SPGS</cp:lastModifiedBy>
  <cp:lastPrinted>2014-01-29T12:21:00Z</cp:lastPrinted>
  <dcterms:modified xsi:type="dcterms:W3CDTF">2014-01-29T08:22:00Z</dcterms:modified>
  <cp:revision>3</cp:revision>
  <dc:subject/>
  <dc:title>ПРОТОКОЛ</dc:title>
</cp:coreProperties>
</file>