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2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/>
              <w:t>3140122226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410017, Российская Федерация, </w:t>
            </w:r>
            <w:r>
              <w:rPr>
                <w:sz w:val="22"/>
                <w:szCs w:val="22"/>
              </w:rPr>
              <w:t>г. Саратов,          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- Новая ТП по адресу: Малая Кумысная Поляна                                  СНТ «Горизонт-92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- ТП-1605 по адресу: Кумысная Поля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- 2 КЛ-10кВ от ТП-1605 до новой ТП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ЛИ-0,4кВ от новой ТП до объекта присоединения (земельного участка)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Строительство ТП типа К-42-630М4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оборудования в новой ТП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Прокладка 2КЛ-6кВ от ТП-1605 до новой ТП протяженностью  2х178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Строительство ВЛИ-0,4кВ от новой ТП до границы земельных участков заявителей протяженностью 225 метров.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. Прокладка КЛ-1кВ от новой ТП до ВЛИ протяженностью 40 метров.   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 Реконструкция ТП-1605 (замена 8 и установка 2 камер КСО-394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5 027 374 (Пятнадцать миллионов двадцать семь тысяч триста семьдесят четыре) рубля 62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7.07.2014 г. по 15.08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5.06.2014 года до 14:00 27.06.2014 года по адресу:           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zakup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7.06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27.06.20</w:t>
            </w:r>
            <w:r>
              <w:rPr>
                <w:rFonts w:eastAsia="Calibri"/>
                <w:sz w:val="22"/>
                <w:szCs w:val="22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01.07.</w:t>
            </w:r>
            <w:r>
              <w:rPr>
                <w:rFonts w:eastAsia="Calibri"/>
                <w:sz w:val="22"/>
                <w:szCs w:val="22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03.07.</w:t>
            </w:r>
            <w:r>
              <w:rPr>
                <w:rFonts w:eastAsia="Calibri"/>
                <w:sz w:val="22"/>
                <w:szCs w:val="22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2"/>
                <w:szCs w:val="22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6-04T15:56:00Z</cp:lastPrinted>
  <dcterms:modified xsi:type="dcterms:W3CDTF">2014-06-04T12:28:00Z</dcterms:modified>
  <cp:revision>64</cp:revision>
  <dc:subject/>
  <dc:title>ИЗВЕЩЕНИЕ</dc:title>
</cp:coreProperties>
</file>