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строительство новой трансформаторной подстанции типа К-42-630М4 по адресу: г. Саратов, Малая Кумысная Поляна СНТ «Горизонт-92»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оборудования в новой трансформаторной подстанции, расположенной по адресу: г. Саратов, Малая Кумысная Поляна СНТ «Горизонт-92»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двух кабельных линий напряжением 6 кВ от трансформаторной подстанции № 1605, расположенной по адресу: г. Саратов, Кумысная поляна до новой трансформаторной подстанции, расположенной по адресу:  г. Саратов, Малая Кумысная Поляна СНТ «Горизонт-92», протяженностью 1780 метров кажд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воздушной линии изолированной напряжением 0,4 кВ от новой трансформаторной подстанции, расположенной по адресу: г. Саратов, Малая Кумысная Поляна СНТ «Горизонт-92» до границ земельных участков расположенных в СНТ «Горизонт-92» , протяженностью 225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кабельной линии напряжением 1 кВ от новой трансформаторной подстанции, расположенной по адресу: г. Саратов, Малая Кумысная Поляна СНТ «Горизонт-92» на  пунктовую опору ВЛИ, протяженностью 40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трансформаторной подстанции № 1605, расположенной по адресу: г. Саратов, Кумысная Полян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, № 6, № 7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0473 – 12ип от 10.05.2012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8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 xml:space="preserve">___________________, в том числе НДС 18% - ___________________. 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8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, № 5, № 6,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</w:t>
            </w:r>
            <w:r>
              <w:rPr>
                <w:sz w:val="20"/>
                <w:szCs w:val="20"/>
                <w:lang w:eastAsia="ru-RU"/>
              </w:rPr>
              <w:t xml:space="preserve"> № 0473-12ип от 10.05.2012 года, ТУ № 1812 от 02.05.2012 года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ая ТП по адресу: г. Саратов, Малая Кумысная Поляна СНТ «Горизонт-92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-1605 по адресу г. Саратов, Кумысная Поля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КЛ-10кВ от ТП-1605 до новой ТП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ЛИ-0,4кВ от новой ТП до объекта присоединения (земельного участка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Строительство ТП типа К-42-630М4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Монтаж оборудования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.3. Прокладка 2КЛ-6кВ от ТП-1605 до новой ТП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тяженностью  2х178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4. Строительство ВЛИ-0,4кВ от новой ТП до границы земельных участков заявителей протяженностью 225 метров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5. Прокладка КЛ-1кВ от новой ТП до ВЛИ протяженностью 40 метров.</w:t>
            </w:r>
            <w:r>
              <w:rPr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6. Реконструкция ТП-1605 (замена 8 и установка 2 камер КСО-394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 __»_______ 2014 года  по  «__»________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строительство ТП, прокладку  2</w:t>
            </w:r>
            <w:r>
              <w:rPr>
                <w:sz w:val="20"/>
                <w:szCs w:val="20"/>
                <w:lang w:eastAsia="ru-RU"/>
              </w:rPr>
              <w:t xml:space="preserve"> КЛ-10кВ от ТП-1605 до новой ТП, строительство ВЛИ-0,4кВ. Реконструкция ТП-1605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(шифр 10-12-130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742"/>
      </w:tblGrid>
      <w:tr>
        <w:trPr>
          <w:trHeight w:val="374" w:hRule="atLeast"/>
        </w:trPr>
        <w:tc>
          <w:tcPr>
            <w:tcW w:w="50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Строительство новой ТП по адресу: г. Саратов, Малая Кумысная поляна, СНТ "Горизонт-92"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861"/>
        <w:gridCol w:w="1521"/>
        <w:gridCol w:w="1200"/>
        <w:gridCol w:w="2260"/>
      </w:tblGrid>
      <w:tr>
        <w:trPr>
          <w:trHeight w:val="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8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еремещением до 10 м бульдозерами мощностью 59 кВт (80 л.с.), группа грунтов 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еремещении грунта на каждые последующие 10 м добавлять к расценке 01-01-030-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12 км; класс груза 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й и котлованов с перемещением грунта до 5 м бульдозерами мощностью 59 кВт (80 л.с.), группа грунтов 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еремещении грунта на каждые последующие 5 м добавлять к расценке 01-01-033-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ой подготовки (0,6м*0,6м*0,2м*8шт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фундаментных плит железобетонных плоских  (ростверк 0,6м*0,6м*0,3м*8шт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кладки стен и других конструкций (ростверк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стен подвалов массой до 0,5 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шт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еремычек при наибольшей массе монтажных элементов в здании до 5 т, масса перемычки до 0,7 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шт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ладка асбестоцементных труб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труб стальных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есение усиленной антикоррозионной битумно-резиновой или битумно-полимерной изоляции на стальные трубопроводы диаметром 100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аркасов и сеток в перекрытиях массой одного элемента до 20 к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железобетонных фундаментов общего назначения объемом до 25 м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Стены, перекрытие и покрытие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внутренних при высоте этажа до 4 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вка швов кладки из кирпича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ен (без вычета проем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еремычек массой до 0,3 т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шт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кладки стен и других конструкци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лит покрытий одноэтажных зданий и сооружений длиной до 12 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шт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из плит асбестоцементных в промышленных производственных зданиях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до 20 к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более 20 к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5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решеток приямк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7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разборка наружных инвентарных лесов высотой до 16 м трубчатых для кладки облицовк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Кровля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ягкой кровли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ливов из листовой оцинкованной ста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до 20 к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8 м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ление отверстий в плита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отверст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1 м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Полы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направляющие трансформаторов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конструкци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л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Двери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орот (2 шт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 дверей (2 шт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т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ворот и двере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мк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решеток жалюзийных площадью в свету до 0,5 м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ешет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жалюзийных решеток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Отделочные работы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фасадов с лесов с подготовкой поверхности перхлорвиниловая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Отмоска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Заземление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вертикальный из круглой стали диаметром 16 м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оборудования в новой ТП по адресу: г. Саратов, Малая Кумысная поляна, СНТ "Горизонт-92"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15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 тр-р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 силовой ТМГ-400/10/0,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гибкой перемычк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сборной Al 8х8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ответвительной Al 5х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крепление изоляторов, шинодержатели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я металлическая кабельна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20 к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3КВТп 10 кВ 70х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тальной трубы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барьера из бруса деревянног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огражд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крепление барьера)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барьера из бруса деревянног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КСО-394, ЩО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СО-394-04 - 2 шт, КСО-394-03 - 4 ш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сборной Al 8х8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ответвительно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тяги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СО-394-159(16) торцево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СО-394-159(16) торцево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ЩО70-1-02 - 2 шт, ЩО70-1-03 - 2 шт, ЩО70-1-03 - 4 шт, ЩО70-1-33 - 2 шт, ЩО70-1-71 - 1 шт, ЩО70-1-95 - 2 ш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щита ЩШМ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сборной Al 8х8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ответвительно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630 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К-держател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четчика "Меркурий"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свеще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ящика Я 511-2874-УХЛ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ереключателя на ток 25 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а НСП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розетк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атр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ыключател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 ВВГ-1-5х2,5 - 27 м и ВВГ-1-3х2,5 - 60 м (с установкой ответвительных коробок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автомата 25А - 2 шт, автомата 16А - 4 шт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ящика с понижающим трансформатором ЯТП-0,25-220/3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ind w:firstLine="561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Замена камер КСО-366 на КСО-394 (8 шт) и установку КСО-394 (2 шт) в РУ-6 кВ ТП-1605, СНТ "Горизонт-92"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мер КСО-3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оводника заземля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 сб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орцевой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орцевой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мер КСО-394-03 - 8 шт, КСО-394-04 - 2 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сб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я сварная (приямк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3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оста шинного ШМР-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кабельной линии 6 кВ от ТП-1605 до новой ТП по адресу: г. Саратов, Малая Кумысная поляна, СНТ "Горизонт-92"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 (ширина - 0,5м, глубина - 0,7м)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 и котлованов под проколы и под соединительные муфты, группа грунтов: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олиэтиленовых труб (2х29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асбестоцементных труб (2х28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с помощью установок горизонтально-направленного бурения (прокол под дорогой (16м+9м)х2лини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из песка при двух кабелях  в траншее ( 2х(1780-25-12)м 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0-3х150 мм2 в ТП (2х12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0-3х150 мм2 в готовых траншеях без покрытий ( 2х(1780-25-12-57)м 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0-3х150 мм2 в трубах  ( 2х(29+28+25)м 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 ( 2х(1780-25-12-57)м 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КВТп-10-3х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СТп-10-3х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кабельной линии 0,4 кВ от новой ТП до пунктовой опоры ВЛИ-0,4 кВ  по адресу: г. Саратов, Малая Кумысная поляна, СНТ "Горизонт-92"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8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 (ширина - 0,4м, глубина - 0,7м)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из песка при одном кабеле в траншее (40-8-5)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20 мм2 в ТП (5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2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20 мм2 по опоре  (8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КВТп-1-4х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 КНТп-1-4х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Строительство воздушной линии 0,4 кВ от новой ТП до границ земельных участков № 188 - № 193 по адресу: г. Саратов, Малая Кумысная поляна, СНТ "Горизонт-92"</w:t>
      </w:r>
    </w:p>
    <w:tbl>
      <w:tblPr>
        <w:tblW w:w="10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18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0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 (СВ 95-5 - 7 шт, СВ-105-5 - 2 шт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без приставок одностоечных с одним подкосом (СВ 95-5 - 4 шт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езка сухих ветвей деревьев лиственных пород диаметром более 350 мм при количестве срезанных ветвей до 1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 (СИП 4х70 мм2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PGS</cp:lastModifiedBy>
  <cp:lastPrinted>2014-06-04T12:06:00Z</cp:lastPrinted>
  <dcterms:modified xsi:type="dcterms:W3CDTF">2014-06-04T08:11:00Z</dcterms:modified>
  <cp:revision>21</cp:revision>
  <dc:subject/>
  <dc:title>Договор купли-продажи оборудования</dc:title>
</cp:coreProperties>
</file>