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223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-0,4кВ ТП-447  от угловой опоры ул. им. Клочкова В.Г. и 3-го Паркового пр. до концевой опоры по 4-му Парковому пр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2-х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2-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20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Замена домовых вводов на провод СИП-4 2х16 протяже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</w:rPr>
              <w:t>С 09.06.2014 года  по  30.07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48 577 (Триста сорок восемь тысяч пятьсот семьдесят семь) рублей 9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04T16:43:00Z</cp:lastPrinted>
  <dcterms:modified xsi:type="dcterms:W3CDTF">2014-06-04T12:43:00Z</dcterms:modified>
  <cp:revision>12</cp:revision>
  <dc:subject/>
  <dc:title/>
</cp:coreProperties>
</file>