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319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1344 – 13ип от 15.11.2013 года  и  ТУ № 7047 от 15.11..201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Л-0,4кВ ТП-447  от угловой опоры ул. им. Клочкова В.Г. и 3-го Паркового пр. до концевой опоры по 4-му Парковому пр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2-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2-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0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Замена домовых вводов на провод СИП-4 2х16 протяженностью 20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6.2014 года  по  30.07.2014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ТП-447 </w:t>
            </w:r>
            <w:r>
              <w:rPr>
                <w:spacing w:val="-2"/>
                <w:w w:val="102"/>
                <w:sz w:val="18"/>
                <w:szCs w:val="18"/>
              </w:rPr>
              <w:t>от угловой опоры ул. им. Клочкова В.Г. и 3-го Паркового пр. до концевой опоры по 4-му Парковому пр</w:t>
            </w:r>
            <w:r>
              <w:rPr>
                <w:spacing w:val="-2"/>
                <w:w w:val="102"/>
                <w:sz w:val="20"/>
                <w:szCs w:val="20"/>
              </w:rPr>
              <w:t>. (шифр 04-14-49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6:00Z</dcterms:created>
  <dc:creator>Алексей</dc:creator>
  <dc:description/>
  <cp:keywords/>
  <dc:language>en-US</dc:language>
  <cp:lastModifiedBy>SPGS</cp:lastModifiedBy>
  <cp:lastPrinted>2013-12-02T08:50:00Z</cp:lastPrinted>
  <dcterms:modified xsi:type="dcterms:W3CDTF">2014-06-04T09:28:00Z</dcterms:modified>
  <cp:revision>6</cp:revision>
  <dc:subject/>
  <dc:title>Приложение № 1</dc:title>
</cp:coreProperties>
</file>