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«_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/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/>
      </w:pPr>
      <w:r>
        <w:rPr>
          <w:spacing w:val="-2"/>
          <w:w w:val="102"/>
          <w:sz w:val="20"/>
          <w:szCs w:val="20"/>
        </w:rPr>
        <w:t>демонтаж 2-х опор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/>
      </w:pPr>
      <w:r>
        <w:rPr>
          <w:spacing w:val="-2"/>
          <w:w w:val="102"/>
          <w:sz w:val="20"/>
          <w:szCs w:val="20"/>
        </w:rPr>
        <w:t>установка 2-х опор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линии напряжением 0,4кВ, смонтированной проводом марки СИП-2, сечением 3х95+1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203 метра от угловой опоры трансформаторной подстанции № 447, расположенной по адресу: г. Саратов, на пересечение ул. им. Клочкова  и 3-го Паркового пр. до концевой опоры по 4-му Парковому пр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замена домовых вводов на провод СИП-4, сечением 2х16м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протяженностью 20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ему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344-13 ип от 15.1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48 577 (Триста сорок восемь тысяч пятьсот семьдесят семь) рублей 9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53 172  (Пятьдесят три тысячи сто семьдесят два) рубля 9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04 573 (Сто четыре тысячи пятьсот семьдесят три) рубля 4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5 951 (Пятнадцать тысяч девятьсот пятьдесят один) рубль 8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июн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</w:t>
      </w: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4-28T11:50:00Z</cp:lastPrinted>
  <dcterms:modified xsi:type="dcterms:W3CDTF">2014-06-04T09:43:00Z</dcterms:modified>
  <cp:revision>137</cp:revision>
  <dc:subject/>
  <dc:title>Договор купли-продажи оборудования</dc:title>
</cp:coreProperties>
</file>