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center"/>
        <w:rPr/>
      </w:pPr>
      <w:r>
        <w:rPr>
          <w:b/>
        </w:rPr>
        <w:t xml:space="preserve">           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</w:t>
      </w:r>
      <w:r>
        <w:rPr>
          <w:b/>
          <w:shd w:fill="FFFFFF" w:val="clear"/>
        </w:rPr>
        <w:t>«05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264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 ШРС   по  адресу: ул. Октябрьская, д.4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- ВЛИ-0,4кВ от ТП-559, расположенной по адресу:  Первомайская,  д. 40,  </w:t>
            </w:r>
            <w:r>
              <w:rPr>
                <w:rFonts w:cs="Times New Roman" w:ascii="Times New Roman" w:hAnsi="Times New Roman"/>
              </w:rPr>
              <w:t>до   установленного ШР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</w:rPr>
              <w:t>- ВЛИ-0,4кВ  от  устанавливаемого ШРС  до  РК №4  на жилом доме №42 по ул. Октябрьская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1. Установка ШРС-1-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2. Монтаж ВЛИ-0,4кВ  от ТП-559 до нового ШРС  протяженностью ориентировочно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3. Монтаж ВЛИ-0,4кВ  от  нового ШРС  до существующей РК(ул. Октябрьская, 42) протяженностью ориентировочно 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 xml:space="preserve">С  09.06.2014 года  по  30.09.2014 год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50 689 (двести пятьдесят тысяч шестьсот восемьдесят девять) рублей 81 коп</w:t>
            </w:r>
            <w:r>
              <w:rPr>
                <w:rFonts w:eastAsia="Times New Roman" w:cs="Times New Roman" w:ascii="Times New Roman" w:hAnsi="Times New Roman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05T16:00:00Z</cp:lastPrinted>
  <dcterms:modified xsi:type="dcterms:W3CDTF">2014-06-05T12:00:00Z</dcterms:modified>
  <cp:revision>11</cp:revision>
  <dc:subject/>
  <dc:title/>
</cp:coreProperties>
</file>