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1253–13ип  и №1254-13ип от  29.10.2013 года.  ТУ №6701 и №6700 от  29.10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 по  адресу: г. Саратов, ул. Октябрьская, д.4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559, расположенной по адресу: г. Саратов, Первомайская,    д. 40,  </w:t>
            </w:r>
            <w:r>
              <w:rPr>
                <w:sz w:val="20"/>
                <w:szCs w:val="20"/>
              </w:rPr>
              <w:t>до   установленн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-0,4кВ  от  устанавливаемого ШРС  до  РК №4  на жилом доме №42 по                                       ул. Октябрьска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ВЛИ-0,4кВ  от ТП-559 до нового ШРС  протяженностью ориентировочно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ВЛИ-0,4кВ  от  нового ШРС  до существующей РК(ул. Октябрьская, 42) протяженностью ориентировочно 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6.2014 года по  30.09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по адресу г. Саратов ул. . Октябрьская, д.42 и монтаж  ВЛИ-0,4кВ  от ТП-559 до нового ШРС. (шифр 10-03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50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06-05T06:48:00Z</dcterms:modified>
  <cp:revision>7</cp:revision>
  <dc:subject/>
  <dc:title>Приложение № 1</dc:title>
</cp:coreProperties>
</file>