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5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5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2644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2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50 68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пятьдесят тысяч шестьсот восемьдесят девять) рублей 81 копейка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9 июня 2014 г. по 30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05T16:01:00Z</cp:lastPrinted>
  <dcterms:modified xsi:type="dcterms:W3CDTF">2014-06-05T12:09:00Z</dcterms:modified>
  <cp:revision>73</cp:revision>
  <dc:subject/>
  <dc:title>ПРОТОКОЛ</dc:title>
</cp:coreProperties>
</file>