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2694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3027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.23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Закрытое акционерное общество «Фирма АТТО», ОГРН </w:t>
            </w:r>
            <w:r>
              <w:rPr>
                <w:rFonts w:cs="pf_din_text_cond_proregular;Times New Roman" w:ascii="pf_din_text_cond_proregular;Times New Roman" w:hAnsi="pf_din_text_cond_proregular;Times New Roman"/>
                <w:color w:val="000000"/>
                <w:sz w:val="23"/>
                <w:szCs w:val="23"/>
              </w:rPr>
              <w:t>10264030426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и монтаж </w:t>
            </w:r>
            <w:r>
              <w:rPr/>
              <w:t>сплит-систем «KOMATSU» с комплектующими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357"/>
              <w:gridCol w:w="725"/>
              <w:gridCol w:w="580"/>
            </w:tblGrid>
            <w:tr>
              <w:trPr>
                <w:trHeight w:val="327" w:hRule="atLeast"/>
              </w:trPr>
              <w:tc>
                <w:tcPr>
                  <w:tcW w:w="5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овар</w:t>
                  </w:r>
                </w:p>
              </w:tc>
              <w:tc>
                <w:tcPr>
                  <w:tcW w:w="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7 KSW-12H7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ронштейны 450х450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KSW-07H1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ронштейны 450х450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KSW-07H1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KSW-07H1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KSW-07H1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ронштейны 450х450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7 KSW-12H7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2 KSW-09H2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плит-системы 2,0-3,0 кВт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7 KSW-12H7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ронштейны 450х450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серии Н7 KSW-12H7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450х4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плит-система KOMATSU ALR-18 BY1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нштейны 500х50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bidi="zxx"/>
              </w:rPr>
              <w:t xml:space="preserve">Поставка Товара производится на склад Покупателя, расположенного по адресу: г. Саратов, ул. Белоглинская, 40. Доставка Товара на склад Покупателя осуществляется силами и за счет Поставщик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Продукции определена согласно Спецификации и составляет </w:t>
            </w:r>
            <w:r>
              <w:rPr>
                <w:rFonts w:cs="Times New Roman" w:ascii="Times New Roman" w:hAnsi="Times New Roman"/>
              </w:rPr>
              <w:t>329 453,00 (Триста двадцать девять тысяч четыреста пятьдесят три рубля) 00  копеек, в том числе НДС 18 %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Покупатель производит оплату стоимости Товара и монтажных работ, указанной в пункте 4.1 Договора, в течение 5 (пяти) календарных дней с даты предоставления Заявки на товар в размере 10% от общей стоимости поставляемого Товара, указанного в п. 1.1. Договора, согласно Спецификации, подписанной сторонами. Окончательный расчет в размере неоплаченных 90% от общей стоимости Товара, предусмотренного п. 4.1. настоящего Договора, Покупатель обязуется произвести в течение 5 (пяти) календарных дней с даты поставки и монтажа Товар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Качество поставляемой Продукции должно соответствовать требованиям, cоответствующим данному виду Продукции  ГОСТ (ТУ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Поставка (отгрузка) Продукции осуществляется в течение 14 (четырнадцати) дней с момента оплаты Покупателем счет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f_din_text_cond_proregular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6-05T17:00:00Z</cp:lastPrinted>
  <dcterms:modified xsi:type="dcterms:W3CDTF">2014-06-05T13:00:00Z</dcterms:modified>
  <cp:revision>73</cp:revision>
  <dc:subject/>
  <dc:title/>
</cp:coreProperties>
</file>