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ПОСТАВКИ   №_____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г. Саратов                                                                                           «__» ___________  2014 г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sz w:val="24"/>
          <w:szCs w:val="24"/>
        </w:rPr>
        <w:t xml:space="preserve">Закрытое акционерное общество «Фирма АТТО», </w:t>
      </w:r>
      <w:r>
        <w:rPr>
          <w:sz w:val="24"/>
          <w:szCs w:val="24"/>
        </w:rPr>
        <w:t>именуемое в дальнейшем</w:t>
      </w:r>
      <w:r>
        <w:rPr>
          <w:b/>
          <w:sz w:val="24"/>
          <w:szCs w:val="24"/>
        </w:rPr>
        <w:t xml:space="preserve"> «Поставщик», </w:t>
      </w:r>
      <w:r>
        <w:rPr>
          <w:sz w:val="24"/>
          <w:szCs w:val="24"/>
        </w:rPr>
        <w:t>в лице генерального директора Ануфриевой Елены Семеновны, действующего на основании Устава, с одной стороны, и</w:t>
      </w:r>
    </w:p>
    <w:p>
      <w:pPr>
        <w:pStyle w:val="31"/>
        <w:ind w:firstLine="709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>, в лице генерального директора Козина Сергея Валентиновича, действующего на основании Устава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И ОБЩИЕ УСЛОВИЯ ДОГОВОРА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firstLine="709"/>
        <w:rPr/>
      </w:pPr>
      <w:r>
        <w:rPr>
          <w:sz w:val="24"/>
          <w:szCs w:val="24"/>
        </w:rPr>
        <w:t>1.1. Поставщик обязуется поставить в собственность Покупателя сплит-системы «KOMATSU» с комплектующими (далее – Товар), а также  произвести монтаж сплит-систем в помещениях Покупателя, расположенных по адресу: г. Саратов, ул. Белоглинская, 40, а Покупатель  обязуется принять и  оплатить стоимость Товара и монтажных работ.</w:t>
      </w:r>
    </w:p>
    <w:p>
      <w:pPr>
        <w:pStyle w:val="TextBodyIndent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онтаж сплит-систем включает в себя пуско-наладочные работы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1.2.  Спецификация Товара и работ  установлена Сторонами  в Приложении №1  к  настоящему Договору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1.3. Покупатель обязан своими силами и средствами обеспечить возможность проведения монтажных работ по установке сплит-систем, включая подготовку и доступность места выполнения рабо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ПОСТАВКИ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Поставка (отгрузка) Товара и монтажные работы по его установке осуществляются в течение 14 (четырнадцати) дней с момента оплаты Покупателем счета согласно п. 4.2.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Качество и комплектность Товара должны соответствовать 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му документаци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Исполнение Поставщиком обязательства по поставке Товара удостоверяется  подписанием Сторонами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  Поставка Товара производится на склад Покупателя, расположенном по адресу:               г. Саратов, ул. Белоглинская, 40. Доставка Товара на склад Покупателя осуществляется силами и за счет Поставщ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имо указанного, при поставке (отгрузке) Товара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>2.6. Риски случайной гибели и/или повреждения Товара переходят к Покупателю после осуществления поставки Товара и монтажных работ по его установке в помещениях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ИЕМКА ТОВАР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ставщик возмещает Покупателю стоимость недопоставленного Товара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4.1. Стоимость Товара и монтажных работ по настоящему Договору определена согласно Спецификации (Приложение № 1)  и составляет 329 453,00 (Триста двадцать девять тысяч четыреста пятьдесят три рубля) 00  копеек, в том числе НДС 18 %.</w:t>
      </w:r>
    </w:p>
    <w:p>
      <w:pPr>
        <w:pStyle w:val="P5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4.2. Покупатель производит оплату стоимости Товара </w:t>
      </w:r>
      <w:r>
        <w:rPr>
          <w:szCs w:val="24"/>
        </w:rPr>
        <w:t>и монтажных работ</w:t>
      </w:r>
      <w:r>
        <w:rPr>
          <w:rFonts w:eastAsia="Times New Roman" w:cs="Times New Roman" w:ascii="Times New Roman" w:hAnsi="Times New Roman"/>
          <w:szCs w:val="24"/>
        </w:rPr>
        <w:t xml:space="preserve">, указанной в пункте 4.1 настоящего Договора, </w:t>
      </w:r>
      <w:r>
        <w:rPr>
          <w:rFonts w:eastAsia="Droid Sans Fallback;Arial Unicode MS" w:cs="Lohit Hindi;Arial Unicode MS" w:ascii="Times New Roman" w:hAnsi="Times New Roman"/>
          <w:kern w:val="2"/>
          <w:szCs w:val="24"/>
          <w:lang w:eastAsia="hi-IN" w:bidi="hi-IN"/>
        </w:rPr>
        <w:t>в течение 5 календарных дней  с даты предоставления Заявки на товар  в размере 10% от общей стоимости поставляемого Товара, указанного в п.1.1. настоящего Договора, согласно Спецификации, подписанной сторонами. Окончательный расчет в размере неоплаченных               90 % от общей стоимости товара, предусмотренного п. 4.1. настоящего Договора, Покупатель обязуется произвести в течение 5 календарных дней с даты поставки и монтажа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hd w:fill="FFFFFF" w:val="clear"/>
        <w:tabs>
          <w:tab w:val="clear" w:pos="708"/>
          <w:tab w:val="left" w:pos="927" w:leader="none"/>
          <w:tab w:val="left" w:pos="1134" w:leader="none"/>
        </w:tabs>
        <w:ind w:left="0"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оставщик гарантирует Покупателю соответствие качества поставляемого Товара техническим условиям и требованиям нормативно-технической документации.</w:t>
      </w:r>
    </w:p>
    <w:p>
      <w:pPr>
        <w:pStyle w:val="Style17"/>
        <w:shd w:fill="FFFFFF" w:val="clear"/>
        <w:tabs>
          <w:tab w:val="clear" w:pos="708"/>
          <w:tab w:val="left" w:pos="927" w:leader="none"/>
          <w:tab w:val="left" w:pos="1134" w:leader="none"/>
        </w:tabs>
        <w:ind w:left="0"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ставщик гарантирует качество и исправную работу Товара в течение гарантийного срока. Гарантийный срок Товара составляет один год с момента выполнения монтажных работ по установке Товара в помещениях Покупателя, или более длительный срок, если такой установлен производителем Товар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Указанные документы передаются Поставщиком Покупателю одновременно с передачей Товара.</w:t>
      </w:r>
    </w:p>
    <w:p>
      <w:pPr>
        <w:pStyle w:val="Style17"/>
        <w:shd w:fill="FFFFFF" w:val="clear"/>
        <w:tabs>
          <w:tab w:val="clear" w:pos="708"/>
          <w:tab w:val="left" w:pos="927" w:leader="none"/>
          <w:tab w:val="left" w:pos="1134" w:leader="none"/>
        </w:tabs>
        <w:ind w:left="0" w:right="23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выявления в течение гарантийного срока недостатков Товара, Поставщик обязуется устранить выявленные недостатки своими силами и за свой счет в течение 25 (двадцати пяти) рабочих дней со дня получения претензии от Покупателя.</w:t>
      </w:r>
    </w:p>
    <w:p>
      <w:pPr>
        <w:pStyle w:val="Style17"/>
        <w:shd w:fill="FFFFFF" w:val="clear"/>
        <w:tabs>
          <w:tab w:val="clear" w:pos="708"/>
          <w:tab w:val="left" w:pos="92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окупатель, обнаруживающий после приемки Товара недостатки, в том числе скрытые производственные дефекты Товара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, предоставив Поставщику следующие документ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tLeast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- Акт ТОРГ-12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аспорт завода-изготовителя на дефектный Товар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арантийный талон, оформленный надлежащим образ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Если дефект Товара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менить дефектный Товар на аналогичный Товар; либ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рнуть Покупателю уплаченную за дефектный Товар цен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ставщик обязуется возвратить цену неремонтопригодного, в связи с производственным дефектом Товара Покупателю в течение 30 (тридцати) дней с даты предоставления всех вышеуказанных в п. 5.4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Поставщик не несет ответственности, не производит замену Товара и не возвращает денежные средства, в случаях, когд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купатель использует Товар не по его прямому назначению (не в соответствии с паспортом и/или инструкцией изготовителя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овар вышел из строя вследствие износа или повреждения, возникшими по вине Покупател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Качественный Товар возврату не подлежи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сроков оплаты, предусмотренных настоящим Договором,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уммы, неоплаченной в ср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В случае нарушения сроков поставки Товара и выполнения монтажных работ Покупатель вправе предъявить Поставщику требование об уплате штрафной неустойки в размере 0,1% процента от стоимости недопоставленного Товара и/или невыполненных работ за каждый день просрочки, но не более чем 10% от стоимости недопоставленного Товара и/или невыполненных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6.Поставщик  отвечает  за  соблюдение  техники  безопасности  своими  специалистами  во  время  проведения  ими  монтажных работ  в помещениях Покуп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ами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ЗАКЛЮЧИТЕЛЬНЫЕ ПОЛОЖ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3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5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. ЮРИДИЧЕСКИЕ АДРЕСА И РЕКВИЗИТЫ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 ЗАО «Фирма АТТО»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 ЗАО «СПГЭС»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410028, г. Сарато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д.2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410078, г. Сарато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лонова, д.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3005030 КПП 645401001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64540006283 КПП 64575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бербанк России»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006400016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«Саратовский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Банк «ОТКРЫТИ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9000000008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8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c 3010181050000000064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6311649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/Е.С. Ануфриева/            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С.В. Козин/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до</w:t>
      </w:r>
      <w:bookmarkStart w:id="0" w:name="_GoBack"/>
      <w:bookmarkEnd w:id="0"/>
      <w:r>
        <w:rPr>
          <w:b/>
          <w:sz w:val="24"/>
          <w:szCs w:val="24"/>
        </w:rPr>
        <w:t>говору поставки №___ от «__» _______  2014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357"/>
        <w:gridCol w:w="725"/>
        <w:gridCol w:w="580"/>
        <w:gridCol w:w="963"/>
        <w:gridCol w:w="1008"/>
        <w:gridCol w:w="1076"/>
        <w:gridCol w:w="957"/>
        <w:gridCol w:w="1128"/>
      </w:tblGrid>
      <w:tr>
        <w:trPr>
          <w:trHeight w:val="32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без учета НДС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ДС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     с учетом НДС</w:t>
            </w:r>
          </w:p>
        </w:tc>
      </w:tr>
      <w:tr>
        <w:trPr>
          <w:trHeight w:val="32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вка,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идор 2 этаж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2 KSW-09H2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4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7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</w:tr>
      <w:tr>
        <w:trPr>
          <w:trHeight w:val="4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268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идор 2 этаж</w:t>
            </w:r>
          </w:p>
        </w:tc>
      </w:tr>
      <w:tr>
        <w:trPr>
          <w:trHeight w:val="41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7 KSW-12H7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7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7,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3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нштейны 450х45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29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7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</w:tr>
      <w:tr>
        <w:trPr>
          <w:trHeight w:val="4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таж сплит-системы мощностью  5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ната охраны</w:t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KSW-07H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2,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2,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8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нштейны 450х45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7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</w:tr>
      <w:tr>
        <w:trPr>
          <w:trHeight w:val="42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272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инет 329 правое крыло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2 KSW-09H2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27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</w:tr>
      <w:tr>
        <w:trPr>
          <w:trHeight w:val="4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3 кВт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282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инет 306</w:t>
            </w:r>
          </w:p>
        </w:tc>
      </w:tr>
      <w:tr>
        <w:trPr>
          <w:trHeight w:val="41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KSW-07H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2,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2,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8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3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</w:tr>
      <w:tr>
        <w:trPr>
          <w:trHeight w:val="41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3 кВт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инет 302</w:t>
            </w:r>
          </w:p>
        </w:tc>
      </w:tr>
      <w:tr>
        <w:trPr>
          <w:trHeight w:val="4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KSW-07H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2,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2,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8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46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</w:tr>
      <w:tr>
        <w:trPr>
          <w:trHeight w:val="5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инет 328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KSW-07H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2,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2,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8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нштейны 450х45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3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7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</w:tr>
      <w:tr>
        <w:trPr>
          <w:trHeight w:val="4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414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участок мастера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2 KSW-09H2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27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3 кВт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412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участок кабельная группа</w:t>
            </w:r>
          </w:p>
        </w:tc>
      </w:tr>
      <w:tr>
        <w:trPr>
          <w:trHeight w:val="5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7 KSW-12H7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7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7,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3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30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</w:tr>
      <w:tr>
        <w:trPr>
          <w:trHeight w:val="4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5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412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участок раздевалка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2 KSW-09H2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</w:tr>
      <w:tr>
        <w:trPr>
          <w:trHeight w:val="5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412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участок кабельная группа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2 KSW-09H2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</w:tr>
      <w:tr>
        <w:trPr>
          <w:trHeight w:val="54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3 кВт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426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участок мастера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2 KSW-09H2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41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</w:tr>
      <w:tr>
        <w:trPr>
          <w:trHeight w:val="5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3 кВт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414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участок мастера второй кабинет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2 KSW-09H2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2,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</w:tr>
      <w:tr>
        <w:trPr>
          <w:trHeight w:val="5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3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>
          <w:trHeight w:val="400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участок второй этаж</w:t>
            </w:r>
          </w:p>
        </w:tc>
      </w:tr>
      <w:tr>
        <w:trPr>
          <w:trHeight w:val="2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плит-системы 2,0-3,0 кВ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4,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4,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7 KSW-12H7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7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7,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3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нштейны 450х45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</w:tr>
      <w:tr>
        <w:trPr>
          <w:trHeight w:val="5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5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403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участок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серии Н7 KSW-12H7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7,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07,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03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450х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</w:tr>
      <w:tr>
        <w:trPr>
          <w:trHeight w:val="42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5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9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414" w:hRule="atLeast"/>
        </w:trPr>
        <w:tc>
          <w:tcPr>
            <w:tcW w:w="10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участок комната монтажников</w:t>
            </w:r>
          </w:p>
        </w:tc>
      </w:tr>
      <w:tr>
        <w:trPr>
          <w:trHeight w:val="4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лит-система KOMATSU ALR-18 BY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25,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25,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4,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0,00</w:t>
            </w:r>
          </w:p>
        </w:tc>
      </w:tr>
      <w:tr>
        <w:trPr>
          <w:trHeight w:val="2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500х5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</w:tr>
      <w:tr>
        <w:trPr>
          <w:trHeight w:val="4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лочная магистраль (1/4-3/8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2,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56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плит-системы мощностью  5 кВ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1,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1,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9" w:firstLine="709"/>
        <w:jc w:val="both"/>
        <w:rPr/>
      </w:pPr>
      <w:r>
        <w:rPr>
          <w:b/>
          <w:sz w:val="24"/>
          <w:szCs w:val="24"/>
        </w:rPr>
        <w:t>Итого: 329 453,00</w:t>
        <w:tab/>
        <w:t>рублей, в том числе НДС 18 %.</w:t>
      </w:r>
    </w:p>
    <w:p>
      <w:pPr>
        <w:pStyle w:val="Normal"/>
        <w:ind w:left="353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 ЗАО «Фирма АТТ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 ЗАО «СПГЭС»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/Е.С. Ануфриева/            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С.В. Козин/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Абзац списка"/>
    <w:basedOn w:val="Normal"/>
    <w:qFormat/>
    <w:pPr>
      <w:suppressAutoHyphens w:val="false"/>
      <w:ind w:left="708" w:hanging="0"/>
      <w:jc w:val="center"/>
    </w:pPr>
    <w:rPr/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57:00Z</dcterms:created>
  <dc:creator>Галина И. Инкина</dc:creator>
  <dc:description/>
  <cp:keywords/>
  <dc:language>en-US</dc:language>
  <cp:lastModifiedBy>SPGS</cp:lastModifiedBy>
  <cp:lastPrinted>2014-05-28T13:56:00Z</cp:lastPrinted>
  <dcterms:modified xsi:type="dcterms:W3CDTF">2014-06-05T12:57:00Z</dcterms:modified>
  <cp:revision>2</cp:revision>
  <dc:subject/>
  <dc:title/>
</cp:coreProperties>
</file>