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на п</w:t>
            </w:r>
            <w:r>
              <w:rPr>
                <w:rFonts w:cs="Times New Roman" w:ascii="Times New Roman" w:hAnsi="Times New Roman"/>
                <w:b/>
                <w:spacing w:val="-1"/>
                <w:sz w:val="23"/>
                <w:szCs w:val="23"/>
              </w:rPr>
              <w:t xml:space="preserve">оставку и монтаж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плит-системы «KOMATSU» с комплектующи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5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Право заключения договора на поставку и монтаж  сплит-сис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KOMATSU» с комплектующим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2694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2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ЗАО «Фирма АТТО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раво заключения договора на поставку и монтаж  сплит-сис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KOMATSU» с комплектующим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29 45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двадцать девять тысяч четыреста пятьдесят три) рубля 0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: поставка Товара осуществляется в течение 14 (четырнадцати) дней с момента оплаты Покупателем счет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н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поставку и монтаж  сплит-сис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KOMATSU» с комплектующи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с Закрытым акционерным обществом «Фирма-АТТО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 xml:space="preserve"> (ЗАО «Фирма-АТТО»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РГН 102640304267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05T17:01:00Z</cp:lastPrinted>
  <dcterms:modified xsi:type="dcterms:W3CDTF">2014-06-05T13:02:00Z</dcterms:modified>
  <cp:revision>75</cp:revision>
  <dc:subject/>
  <dc:title>ПРОТОКОЛ</dc:title>
</cp:coreProperties>
</file>