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2726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Новая  КТП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 ТП-839  по адресу:  пос. Солнечный, Микрорайон №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КЛ-10кВ  от  новой  КТП   до  ТП-83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Пунктовая опора у  объекта присоединения (земельного участка), расположенного  по  адресу:  Саратовская  область, Саратовский район, на землях  ОАО «Нитрон-Агро», на расстоянии 1,4 км  юго-западнее пос. Расково,  участок №31 (64:32:022604:101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Кабельный вывод от новой КТП  на  пунктовую опору новой ВЛИ-0,4кВ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Монтаж КТП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КЛ-10кВ от новой КТП до ТП-839 расположенной по адресу г. Саратов, пос. Солнечный, мр 6, протяженностью ориентировочно 2х1071 метр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Реконструкция ТП-839 (установка двух камер КСО-394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Установка 1 опор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Прокладка 2 КЛ-0,4кВ от новой КТП до пунктовой опоры, протяженностью 2х2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 153 758 (Семь миллионов сто пятьдесят три тысячи семьсот пятьдесят во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 07.07.2014 г. по 28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6.2014 года до 10:00 01.07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1.07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7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7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7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6-05T13:54:00Z</dcterms:modified>
  <cp:revision>64</cp:revision>
  <dc:subject/>
  <dc:title>ИЗВЕЩЕНИЕ</dc:title>
</cp:coreProperties>
</file>