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монтаж новой комплектной трансформаторной подстанции на отведенной территории, вблизи земельного участка, расположенного по адресу: Саратовская область, Саратовский район, на землях ОАО «Нитрон-Агро», на расстоянии 1,4 км юго-западнее пос. Расково, уч. 31 (кадастровый номер земельного участка 64:32:022604:101)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реконструкция трансформаторной подстанции № 839, расположенной по адресу: г. Саратов, пос. Солнечный, Микрорайон № 6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прокладка кабельной линии – 10 кВ от новой комплектной трансформаторной подстанции до трансформаторной подстанции № 839, расположенной по адресу: г. Саратов, пос. Солнечный, Микрорайон № 6, протяженностью ориентировочно 2х1071 метров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 xml:space="preserve">- установка одной опоры у границ земельного участка, расположенного по адресу: Саратовская область, Саратовский район, на землях ОАО «Нитрон-Агро», на расстоянии 1,4 км юго-западнее пос. Расково, уч. 31 (кадастровый номер земельного участка 64:32:022604:101)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прокладка двух кабельных линий – 0,4 кВ от новой комплектной трансформаторной подстанции до пунктовой опоры, протяженностью 2х20 метров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пусконаладочные работы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благоустройство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указаны в техническом задании (Приложение № 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, № 3, № 4, № 5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договору технологического присоединения к электрическим сетям № 0092 – 13ип от 18.01.2013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6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6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, № 3, № 4,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lang w:eastAsia="ru-RU"/>
        </w:rPr>
      </w:pPr>
      <w:r>
        <w:rPr>
          <w:lang w:eastAsia="ru-RU"/>
        </w:rPr>
        <w:t xml:space="preserve">                          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Договор технологического присоединения к электрическим сетям № 0092 – 13ип от 18.01.2013 года.  ТУ № 230 от 18.01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156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Новая  КТП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П-839  по адресу: г. Саратов, пос. Солнечный, Микрорайон №6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КЛ-10кВ  от  новой  КТП   до  ТП-839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унктовая опора у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объекта присоединения (земельного участка), расположенного  по  адресу:  Саратовская  область, Саратовский район, на землях  ОАО «Нитрон-Агро», на расстоянии 1,4 км  юго-западнее пос. Расково,  участок №31 (64:32:022604:101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Кабельный вывод от новой КТП  на  пунктовую опору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овое строительство, реконструкц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Монтаж КТП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2. Прокладка КЛ-10кВ от новой КТП до ТП-839 расположенной по адресу г. Саратов, пос. Солнечный, мр 6, протяженностью ориентировочно 2х1071 метр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3. Реконструкция ТП-839 (установка двух камер КСО-394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4. Установка 1 опор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5. Прокладка 2 КЛ-0,4кВ от новой КТП до пунктовой опоры, протяженностью 2х20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 «__» ______2014 года  по «__» ________2014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оект (шифр 10-13-138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1.Обладание необходимыми профессиональными знаниями и опытом 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3. Персонал должен иметь группы по электробезопасности в соответствии с                 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4. Иметь подтверждающие документы от заводов-изготовителей на поставку                  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Установка КТП-400/10/0,4 кВ с трансформатором ТМГ-250/10 (1 шт)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Земля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с погрузкой на автомобили-самосвалы экскаваторам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 грунта в транспортные сред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грун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с погрузкой на автомобили-самосвалы экскаватор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з грун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й и котлованов  бульдозерам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вручную траншей, пазух котлованов и я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грунта пневматическими трамбовк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Заземление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землителя вертикального из круглой стали диаметром 20 мм длиной 1,5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землителя горизонтального из стали 50х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землителя из угловой стали 50х50х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Фундамен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снования под фундаменты песчано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снования под фундаменты щебеночно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подготов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:                                                                                ФБС 24.4.6-Т  -8 шт;                                                                                            ФБС 12.4.6-Т  -10 шт;                                                                                             ФБС 9.4.6-Т  -8 шт;                                                                                       ФБС 6.4.6-Т  -6 шт;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проем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идроизоляции боковой  обмазочной битумной в 2 слоя  по бетон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гидроизоляции горизонтальной оклеечной в 2 слоя  фундамент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гидроизоляции горизонтальной цементной фундамент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дземное хозяйство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кирпичных на отметки -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пазух песк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ла в кабельных канала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асбестоцементных труб диаметром 10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Отмос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оснований толщиной 15 см из щебня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4 см из горячих асфальтобетонных смес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КТП-400/10/0,4 кВ с трансформатором ТМГ-250/10 (1 шт)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АСКУЭ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четчиков Меркурий 230 ART-03 PQCSIDN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ансформаторов тока  Т-0,66 400/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ind w:firstLine="561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Прокладка кабельной линии 10 кВ от ТП-839 до новой КТП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 траншея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3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тная засыпка транше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 слоев оснований из пес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полиэтиленовых труб диаметром 10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ереходов через автомобильные  дороги  с помощью установок горизонтально-направленного бурения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3х150 мм2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3х150 мм2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 3КВТП-10- 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 соединительной муфты 3СТп-10- 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 защитного кожуха для соединительных муф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br w:type="page"/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Прокладка кабельного вывода 0,4 кВ от новой КТП до вновь установленной железобетонной опоры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тная засыпка транше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асбестоцементных труб, диаметром 10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на каждый последующий кабел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120 мм2 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120 мм2 по дну канала без креп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120 мм2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:                                                                                  4КВТп-1 /70-120/ - 2 шт,                                                                                  4КНТп-1  /70-120/ - 2 ш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120 мм2 по основанию опор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 короба на опоре для защиты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железобетонных одностоечных с одним подкосом опор ВЛ 0,38 к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становка дополнительно камер КСО-394 (2шт) в ТП-83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Монтажные работы</w:t>
            </w:r>
          </w:p>
        </w:tc>
      </w:tr>
      <w:tr>
        <w:trPr>
          <w:trHeight w:val="46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орцевой панели КС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амер КСО-394-03-УЗ с ошиновкой  шинами 6х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SPGS</cp:lastModifiedBy>
  <cp:lastPrinted>2013-07-12T10:10:00Z</cp:lastPrinted>
  <dcterms:modified xsi:type="dcterms:W3CDTF">2014-06-05T13:31:00Z</dcterms:modified>
  <cp:revision>22</cp:revision>
  <dc:subject/>
  <dc:title>Договор купли-продажи оборудования</dc:title>
</cp:coreProperties>
</file>