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» ию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5 июн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227267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26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01 июл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227267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26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1 июля 2014 года в               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305 от 01.07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7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и.о. директора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64-к от 18.06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и.о. директора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7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30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и.о. директора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1 (двухстах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22726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26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1 июня 2014 года в 10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9608</cp:lastModifiedBy>
  <cp:lastPrinted>2014-07-02T09:50:00Z</cp:lastPrinted>
  <dcterms:modified xsi:type="dcterms:W3CDTF">2014-07-02T05:50:00Z</dcterms:modified>
  <cp:revision>3</cp:revision>
  <dc:subject/>
  <dc:title>Протокол № 1</dc:title>
</cp:coreProperties>
</file>