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28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108, расположенной по адресу: г. Саратов, ул. Пионерская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ВЛ-0,4кВ ТП-108,  протяженностью ориентировочно 24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  <w:highlight w:val="yellow"/>
              </w:rPr>
            </w:pPr>
            <w:r>
              <w:rPr>
                <w:b/>
                <w:spacing w:val="-2"/>
                <w:w w:val="102"/>
              </w:rPr>
              <w:t xml:space="preserve">С 09.06.14 года по 10.09.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 858 (Сто шестьдесят семь тысяч восемьсот пятьдесят восемь) рублей 78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06T10:39:00Z</cp:lastPrinted>
  <dcterms:modified xsi:type="dcterms:W3CDTF">2014-06-06T06:39:00Z</dcterms:modified>
  <cp:revision>15</cp:revision>
  <dc:subject/>
  <dc:title/>
</cp:coreProperties>
</file>