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sz w:val="20"/>
          <w:szCs w:val="20"/>
        </w:rPr>
        <w:t>г. Саратов</w:t>
      </w: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</w:t>
      </w:r>
      <w:r>
        <w:rPr>
          <w:b/>
          <w:bCs/>
          <w:sz w:val="20"/>
          <w:szCs w:val="20"/>
        </w:rPr>
        <w:t>«__» ________ 2014 г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color w:val="FF0000"/>
          <w:sz w:val="20"/>
          <w:szCs w:val="20"/>
        </w:rPr>
        <w:tab/>
      </w: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41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оздушной линии – 0,4 кВ ТП - 108, расположенной по адресу: г. Саратов, ул. Пионерская от ответвительной опоры, расположенной вблизи жилого дома № 6 по ул. Пионерская до концевой опоры вблизи жилого дома № 22 А, на территории 5-й Дачной остановки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46-14ип от  03.04.2014 года и № 369-14ип от 07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7 858 (Сто шестьдесят семь тысяч восемьсот пятьдесят восемь) рублей 78 коп., в том числе НДС 18% - 25 605 (Двадцать пять тысяч шестьсот пять) рублей 58 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0 357 (Пятьдесят тысяч триста пятьдесят сем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681 (Семь тысяч шестьсот восемьдесят один) рубль  67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июн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сен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  <w:bookmarkStart w:id="4" w:name="sub_7626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Л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5-14T10:27:00Z</cp:lastPrinted>
  <dcterms:modified xsi:type="dcterms:W3CDTF">2014-06-06T06:50:00Z</dcterms:modified>
  <cp:revision>127</cp:revision>
  <dc:subject/>
  <dc:title>Договор купли-продажи оборудования</dc:title>
</cp:coreProperties>
</file>