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46-14ип от 03.04.2014 года. ТУ  № 1552 от  03.04.2014 года. № 369-14ип от 07.04.2014 года.   ТУ  № 1626  от  07.04.2014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>Л-0,4кВ ТП-108 расположенной по адресу г. Саратов, ул. Пионерская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>Л-0,4кВ ТП-108, протяженностью ориентировочно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6.2014 года  по  10.09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 xml:space="preserve">: г. Саратов,  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5 Дачная, д. 6 (64:48:040717:81), ул. Пионерская, д.10 а (64:48:040717:91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5:00Z</dcterms:created>
  <dc:creator>Алексей</dc:creator>
  <dc:description/>
  <cp:keywords/>
  <dc:language>en-US</dc:language>
  <cp:lastModifiedBy>SPGS</cp:lastModifiedBy>
  <cp:lastPrinted>2014-04-30T13:29:00Z</cp:lastPrinted>
  <dcterms:modified xsi:type="dcterms:W3CDTF">2014-06-06T04:48:00Z</dcterms:modified>
  <cp:revision>21</cp:revision>
  <dc:subject/>
  <dc:title>Приложение № 1</dc:title>
</cp:coreProperties>
</file>