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3328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Л-6кВ от ТП-1318 расположенной по адресу:                      ул. Южно-Зелёная,11А до ТП-1489, расположенной по адресу:  ул. Южно-Зелёная,3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Прокладка КЛ-6кВ от ТП-1318 до ТП-1489, протяженностью ориентировочно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22 267 (Семьсот двадцать две тысячи двести шестьдесят семь) рублей 0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 10.07.2014 г. по 12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0.06.2014 года до 14:00 02.07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7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7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7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7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6-09T07:20:00Z</dcterms:modified>
  <cp:revision>62</cp:revision>
  <dc:subject/>
  <dc:title>ИЗВЕЩЕНИЕ</dc:title>
</cp:coreProperties>
</file>