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кабельной линии – 6 кВ от трансформаторной подстанции № 1318, расположенной по адресу: г. Саратов, ул. Южно-Зеленая, 11 А до трансформаторной подстанции № 1489, расположенной по адресу: г. Саратов, ул. Южно-Зеленая, 3, протяженностью ориентировочно 220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105 – 13ип от 02.10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1105–13ип от 02.10.2013 года.  ТУ № 3877  от  19.09.2013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6кВ от ТП-1318 расположенной по адресу: г. Саратов, ул. Южно-Зелёная,11А до ТП-1489</w:t>
            </w:r>
            <w:r>
              <w:rPr>
                <w:sz w:val="20"/>
                <w:szCs w:val="20"/>
                <w:lang w:eastAsia="ru-RU"/>
              </w:rPr>
              <w:t>, р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асположенной по адресу: г. Саратов, ул. Южно-Зелёная,3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Прокладка КЛ-6кВ от ТП-1318 до ТП-1489, протяженностью ориентировочно 22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«__» ________2014 года  по  «__» _________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прокладку КЛ-6кВ от ТП-1317 до ТП-1489 (шифр 03-14-37 ЭС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кабельной линии 6 кВ от ТП-1318, ул. Южно-Зеленая, д. 11А   до  ТП-1489,  ул. Южно-Зеленая, д. 3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97"/>
        <w:gridCol w:w="1220"/>
        <w:gridCol w:w="16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, группа грунтов 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грунт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и восстановление асфальтного покрыт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 строительног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0-3х150 мм2 в ТП (1х12м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(220-12-40)м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0-3х150 мм2 в трубах   (1х40м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0-3х1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PGS</cp:lastModifiedBy>
  <cp:lastPrinted>2014-06-06T18:22:00Z</cp:lastPrinted>
  <dcterms:modified xsi:type="dcterms:W3CDTF">2014-06-06T14:23:00Z</dcterms:modified>
  <cp:revision>21</cp:revision>
  <dc:subject/>
  <dc:title>Договор купли-продажи оборудования</dc:title>
</cp:coreProperties>
</file>