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9» июн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2» ию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02» ию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 КЛ-6кВ от ТП-1318 расположенной по адресу:                             ул. Южно-Зелёная,11А до ТП-1489, расположенной по адресу: ул. Южно-Зелёная,3.</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0.07.2014 г. – 12.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Прокладка КЛ-6кВ от ТП-1318 до ТП-1489, протяженностью ориентировочно 22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22 267 (Семьсот двадцать две тысячи двести шестьдесят семь) рублей 0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0.06.2014 года.</w:t>
            </w:r>
          </w:p>
          <w:p>
            <w:pPr>
              <w:pStyle w:val="Normal"/>
              <w:rPr/>
            </w:pPr>
            <w:r>
              <w:rPr/>
              <w:t>Окончание подачи заявок: 02.07.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7.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7.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7.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SPGS</cp:lastModifiedBy>
  <cp:lastPrinted>2013-05-24T10:52:00Z</cp:lastPrinted>
  <dcterms:modified xsi:type="dcterms:W3CDTF">2014-06-06T14:15:00Z</dcterms:modified>
  <cp:revision>95</cp:revision>
  <dc:subject/>
  <dc:title>"УТВЕРЖДАЮ"</dc:title>
</cp:coreProperties>
</file>