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юл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09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401233289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228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722 267 (семьсот двадцать две тысячи двести шестьдесят семь) рублей 03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02 ию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24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ул. Актюбинская, д. 1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«Компания Континент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Компания Континент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52, г. Саратов, пр. 50 лет Октября, д. 128А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311491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     (ООО «ГЭС»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Компания Континент»               (ООО «Компания Континент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Компания Континент» (ООО «Компания Континент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х участниками конкурса, 08 июля 2014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4:27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13:00Z</dcterms:created>
  <dc:creator>9608</dc:creator>
  <dc:description/>
  <cp:keywords/>
  <dc:language>en-US</dc:language>
  <cp:lastModifiedBy>9608</cp:lastModifiedBy>
  <cp:lastPrinted>2014-07-07T09:46:00Z</cp:lastPrinted>
  <dcterms:modified xsi:type="dcterms:W3CDTF">2014-07-07T05:47:00Z</dcterms:modified>
  <cp:revision>2</cp:revision>
  <dc:subject/>
  <dc:title>Протокол № 2</dc:title>
</cp:coreProperties>
</file>