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08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9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2332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22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02 июля 2014 года по адресу: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4 часов 00 минут по местному (московскому) времени 04 июля 2014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02.07.2014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04.07.2014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Компания Континент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Компания Континент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52, г. Саратов, пр. 50 лет Октября, д. 128-А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311491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671 708, 5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10.07.2014 г. - 31.07.2014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Компания Континен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Компания Континент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</w:rPr>
                    <w:t>591 493,5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10.07.2014 г. – 12.08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Компания Континен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2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Компания Континен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«ГорЭнергоСервис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Компания Континент» </w:t>
            </w:r>
            <w:r>
              <w:rPr/>
              <w:t xml:space="preserve">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00"/>
              <w:gridCol w:w="2160"/>
              <w:gridCol w:w="2160"/>
              <w:gridCol w:w="2428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sz w:val="22"/>
                      <w:szCs w:val="22"/>
                    </w:rPr>
                    <w:t>2,79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</w:t>
                  </w: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7,2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b/>
                      <w:sz w:val="22"/>
                      <w:szCs w:val="22"/>
                    </w:rPr>
                    <w:t>50,06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Компания Континент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Компания Континен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sz w:val="22"/>
                      <w:szCs w:val="22"/>
                    </w:rPr>
                    <w:t>7,2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ind w:left="-60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45,2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Компания Контине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52, г. Саратов, пр-т 50 лет Октября, д. 128-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23 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2:00Z</dcterms:created>
  <dc:creator>9608</dc:creator>
  <dc:description/>
  <cp:keywords/>
  <dc:language>en-US</dc:language>
  <cp:lastModifiedBy>9608</cp:lastModifiedBy>
  <cp:lastPrinted>2014-07-09T09:03:00Z</cp:lastPrinted>
  <dcterms:modified xsi:type="dcterms:W3CDTF">2014-07-09T05:14:00Z</dcterms:modified>
  <cp:revision>3</cp:revision>
  <dc:subject/>
  <dc:title>Протокол № 3 </dc:title>
</cp:coreProperties>
</file>