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 «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» ию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9 июн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233289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28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02 июл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233289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28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№ 1 на участие в открытом одноэтапном конкурсе вскрыт  02 июля 2014 года в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06 от 02.07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и.о. директора – на 6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и.о. директора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и.о. директора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64-к от 18.06.2014 г.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и.о. директора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и.о. директора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и.о.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и.о. директора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4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и.о. директор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01.07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и.о. директора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78 (сто семидесяти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5. Конверт с заявкой № 2 на участие в открытом одноэтапном конкурсе вскрыт  02 июля 2014 года в 14 часов 17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6. Наименование участника закупки: Общество с ограниченной ответственностью  «Компания Континент» (ООО «Компания Континент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пр. 50 лет Октября, д. 128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52, г. Саратов, пр. 50 лет Октября, д. 128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120 от 02.07.2014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ФНС России по Ленинскому району г. Саратова  № 1131 от 09.06.2014 г.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26.05.2014 г. № СРО-С-057-6453114913-002939-4 (с Приложением)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1 Участника о создании Общества с ограниченной ответственностью «Компания Континент» от 14.03.2011 г., заверенная генеральным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 № 1 на уполномоченное лицо, имеющее право представления интересов участника закупки на процедуре открытого одноэтапного конкурса ООО «Компания Континент» (Форма № 3) от 02.07.2014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(Форма № 4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Компания Континент»  от 14.03.2011 г. – на 1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, производящими выплаты и иные вознаграждения физическим лицам (Форма РСВ-1 ПФР)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оложительного протокола входного контроля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отокола сверки сведений о стаже ЗЛ на соответствующих видах работ с Перечне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электронной квитанции (расписка)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олучении отчета ПФ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одной справки по полученным выпискам операций по расчету с бюджетом за период с 01.01.11 по 24.04.14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выписки операций по расчету с бюджетом по состоянию на: с 01.01.2013 по 24.04.2014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14124 о состоянии расчетов по налогам, сборам, пеням и штрафам организаций и индивидуальных предпринимателей по состоянию на 23.04.2014 г.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2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, исх. № 198-и от 25.06.2014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ое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02.07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отчета о финансовых результатах за 2013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 – на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 – на 76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72 (ста семидеся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2 июля 2014 года в 14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59:00Z</dcterms:created>
  <dc:creator>9608</dc:creator>
  <dc:description/>
  <cp:keywords/>
  <dc:language>en-US</dc:language>
  <cp:lastModifiedBy>9608</cp:lastModifiedBy>
  <dcterms:modified xsi:type="dcterms:W3CDTF">2014-07-03T07:25:00Z</dcterms:modified>
  <cp:revision>2</cp:revision>
  <dc:subject/>
  <dc:title>Протокол № 1</dc:title>
</cp:coreProperties>
</file>