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ИЗВЕЩЕНИЕ</w:t>
      </w:r>
    </w:p>
    <w:p>
      <w:pPr>
        <w:pStyle w:val="Standard"/>
        <w:jc w:val="center"/>
        <w:rPr/>
      </w:pPr>
      <w:r>
        <w:rPr/>
        <w:t>О ПРОВЕДЕНИИ ЗАКУПКИ У ЕДИНСТВЕННОГО ПОСТАВЩИКА</w:t>
      </w:r>
    </w:p>
    <w:p>
      <w:pPr>
        <w:pStyle w:val="Standard"/>
        <w:rPr/>
      </w:pPr>
      <w:r>
        <w:rPr/>
      </w:r>
    </w:p>
    <w:tbl>
      <w:tblPr>
        <w:tblW w:w="10387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156"/>
        <w:gridCol w:w="5387"/>
      </w:tblGrid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-14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омер закупки на общероссийском</w:t>
            </w:r>
          </w:p>
          <w:p>
            <w:pPr>
              <w:pStyle w:val="Standard"/>
              <w:rPr/>
            </w:pPr>
            <w:r>
              <w:rPr/>
              <w:t>официальном сайте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848041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пособ размещения закупки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Заказчик, место нахождения,  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почтовый адрес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410017, Российская Федерация, г. Саратов,                    ул. Белоглинская, 40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Standard"/>
              <w:rPr/>
            </w:pPr>
            <w:r>
              <w:rPr/>
              <w:t>контактный телефон Заказчика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8 (845 2) 24-76-67,</w:t>
            </w:r>
          </w:p>
          <w:p>
            <w:pPr>
              <w:pStyle w:val="Standard"/>
              <w:rPr/>
            </w:pP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полнение работ по ремонту автомобилей Nissan, Mitsubishi, 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4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 выполнения работ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>
                <w:b/>
                <w:b/>
                <w:color w:val="FF0000"/>
              </w:rPr>
            </w:pPr>
            <w:r>
              <w:rPr>
                <w:lang w:eastAsia="ar-SA"/>
              </w:rPr>
              <w:t>г. Саратов, ул. Огородная, 162, корп. «ж»</w:t>
            </w:r>
          </w:p>
          <w:p>
            <w:pPr>
              <w:pStyle w:val="Standard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4"/>
                <w:szCs w:val="24"/>
              </w:rPr>
              <w:t>Состав и объем подлежащих выполнению ремонтных работ, перечень используемых запасных частей и материалов, определяются по результатам дефектовки Объектов</w:t>
            </w:r>
            <w:r>
              <w:rPr>
                <w:spacing w:val="-2"/>
                <w:w w:val="102"/>
                <w:sz w:val="16"/>
                <w:szCs w:val="16"/>
              </w:rPr>
              <w:t xml:space="preserve"> </w:t>
            </w:r>
          </w:p>
          <w:p>
            <w:pPr>
              <w:pStyle w:val="TableContents"/>
              <w:jc w:val="both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5020000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50.20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начальной </w:t>
            </w:r>
          </w:p>
          <w:p>
            <w:pPr>
              <w:pStyle w:val="Standard"/>
              <w:rPr/>
            </w:pPr>
            <w:r>
              <w:rPr/>
              <w:t>(максимальной) цене договора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sz w:val="24"/>
                <w:szCs w:val="24"/>
              </w:rPr>
              <w:t>Цена Договора равна совокупной стоимости выполненных работ, объем которых определяется в соответствии с перечнем работ, указываемом в Заказ-нарядах и Актах о приемке выполненных работ, при этом ограничена и не может превышать сумму 400 000 (четыреста тысяч) рублей, НДС не облагается. При выполнении работ на указанную сумму диагностика и ремонт более не производятся, платежи не осуществляются. Не заказанные работы не выполняются и не оплачиваются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выполнения работ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ных работ производится в срок, согласованный Сторонами и зависит от объема и сложности работ.</w:t>
            </w:r>
          </w:p>
          <w:p>
            <w:pPr>
              <w:pStyle w:val="Standard"/>
              <w:rPr/>
            </w:pPr>
            <w:r>
              <w:rPr/>
              <w:t>Срок выполнения ремонтных работ может быть увеличен, если при проведении ремонтных работ Объектов Поставщиком, был обнаружен скрытый дефект, на устранение которого потребуется дополнительное использование запасных частей и увеличение объема работ. В случае продления срока выполнения ремонтных работ и увеличения объема работ Поставщик обязан поставить в известность об этом Заказчика, в этом, случае срок выполнения работ согласовывается Сторонами дополнительно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и место предоставления документации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hyperlink r:id="rId6">
              <w:r>
                <w:rPr>
                  <w:rStyle w:val="InternetLink1"/>
                </w:rPr>
                <w:t>www.spgs.ru</w:t>
              </w:r>
            </w:hyperlink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вскрытия конвертов с заявками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оценки и сопоставления заявок (время московское)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и условия оплаты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четы по договору производятся на основании выставленных Поставщиком Заказчику счетов, путем перечисления денежных средств на расчетный счет Исполнителя, в 3 (трех) дневный срок со дня  приемки выполненных работ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 ремонте Объектов на сумму свыше 10 000 (десяти тысяч) рублей по требованию Поставщика Заказчик осуществляет предварительную оплату запасных частей  в размере  100 % их стоимости</w:t>
            </w:r>
          </w:p>
        </w:tc>
      </w:tr>
      <w:tr>
        <w:trPr/>
        <w:tc>
          <w:tcPr>
            <w:tcW w:w="500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рядок предоставления документации о закупке и подачи заявок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Standard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17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31:00Z</dcterms:created>
  <dc:creator>SPGS</dc:creator>
  <dc:description/>
  <cp:keywords/>
  <dc:language>en-US</dc:language>
  <cp:lastModifiedBy>SPGS</cp:lastModifiedBy>
  <cp:lastPrinted>2014-01-29T13:35:00Z</cp:lastPrinted>
  <dcterms:modified xsi:type="dcterms:W3CDTF">2014-01-29T10:32:00Z</dcterms:modified>
  <cp:revision>8</cp:revision>
  <dc:subject/>
  <dc:title/>
</cp:coreProperties>
</file>