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 №___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монт автотранспортных средств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                                                                                               «___» __________ 2014 год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 Фомин Владимир Павлович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>, действующий на основании свидетельства о государственной регистрации физического лица в качестве индивидуального предпринимателя ОГРН 304645524000026, с другой стороны, а совместно именуемые «Стороны», заключили настоящий договор о нижеследующем: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Заказчик поручает, а Исполнитель принимает на себя обязательство выполнять диагностику и ремонт следующих автомобилей Заказчика: NISSAN TEANA государственный регистрационный номер Р431ЕP, MITSUBISHI PAGERO SPORT государственный регистрационный номер Р748УА, </w:t>
      </w:r>
      <w:r>
        <w:rPr>
          <w:rFonts w:cs="Times New Roman" w:ascii="Times New Roman" w:hAnsi="Times New Roman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MRY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регистрационный номер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164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 (далее по тексту «Объекты»). Заказчик обязуется принимать и оплачивать выполненные работы на условиях настоящего договор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остав и объем подлежащих выполнению ремонтных работ, перечень используемых запасных частей и материалов, определяются по результатам дефектовки Объектов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монт Объектов производится запасными частями и средствами Исполнителя. При выполнении работ должны использоваться только оригинальные запасные част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Утилизацию отработанных узлов и агрегатов (в том числе аккумуляторов), ГСМ и других материалов, образующихся в результате ремонта Объектов производит Исполнитель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астоящий договор заключен Поставщ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2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а</w:t>
      </w:r>
    </w:p>
    <w:p>
      <w:pPr>
        <w:pStyle w:val="Normal"/>
        <w:shd w:fill="FFFFFF" w:val="clear"/>
        <w:ind w:right="-224" w:hanging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Style20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ar-SA"/>
        </w:rPr>
        <w:t>.1. Цена настоящего Договора равна совокупной стоимости выполненных работ, объем которых определяется в соответствии с перечнем работ, указываемом в Заказ-нарядах и Актах о приемке выполненных работ, при этом ограничена и не может превышать сумму 400 000 (четыреста тысяч) рублей, НДС не облагается. При выполнении работ на указанную сумму диагностика и ремонт более не производятся, платежи не осуществляются. Не заказанные работы не выполняются и не оплачиваютс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счеты по настоящему договору производятся на основании выставленных Исполнителем Заказчику счетов, путем перечисления денежных средств на расчетный счет Исполнителя, в 3 (трех) дневный срок со дня  приемки выполненных рабо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ремонте Объектов на сумму свыше 10 000 (десяти тысяч) рублей по требованию Исполнителя Заказчик осуществляет предварительную оплату запасных частей  в размере  100 % их стоимост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енежное обязательство Заказчика по настоящему договору считается исполненным с момента поступления денежных средств на расчетный счет Исполнител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, условия, место и порядок выполнения работ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боты выполняются Исполнителем по адресу: г. Саратов, ул. Огородная, 162, корп. «ж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выполнения ремонтных работ Исполнителем является Заказ-наряд, подписанный представителями Заказчика и Исполнителя. Исполнитель приступает к выполнению ремонтных работ Объекта при наличии Заказ-наряда, и доставки Объекта на территорию Исполнителя. Заказчик самостоятельно своими средствами и за свой счет доставляет подлежащий ремонту Объект на территорию Исполните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Исполнитель обязан принять Объект от Заказчика для выполнения ремонтных работ по акту приема-передачи, провести осмотр наружных повреждений и комплектации Объекта с указанием видимых наружных повреждений, дефектов и т.д. В случае ненадлежащего составления или отсутствия акта приема-передачи, Исполнитель вправе не принимать претензии Заказчика об имеющихся повреждениях Объекта. В остальных случаях Исполнитель несет ответственность за сохранность Объектов Заказчи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итель обязан выполнить работы по ремонту Объектов в соответствии с предписаниями заводов-изготовителей, технической документацией и дефектными ведомостьями, качественно, в согласованные сроки. Исполнитель обязан выполнить работы самостоятельно, с привлечением своих специалистов, на своем оборудовании и из своих материалов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ыполнение ремонтных работ производится в срок, согласованный Сторонами и зависит от объема и сложности работ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рок выполнения ремонтных работ может быть увеличен, если при проведении ремонтных работ Объектов Исполнителем, был обнаружен скрытый дефект, на устранение которого потребуется дополнительное использование запасных частей и увеличение объема работ. В случае продления срока выполнения ремонтных работ и увеличения объема работ Исполнитель обязан поставить в известность об этом Заказчика, в этом, случае срок выполнения работ согласовывается Сторонами дополнительн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Исполнитель обязан известить Заказчика о завершении ремонтных работ Объекта (посредством направления телефонограммы, факсограммы), а Заказчик забрать Объект после ремонта в течение одних суток с момента получения извещения о завершении ремонтных рабо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  После проведения ремонтных работ Заказчик имеет право забрать детали, узлы, и т.д., которые подлежали замене в ходе проведения ремонтных работ. В случае если Заказчик не произвел  вывоз указанных  деталей, узлов, Исполнитель организует их вывоз и утилизацию на основании заключенных договоров с соответствующими организациям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-приемки выполненных  работ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 окончании выполнения ремонтных работ Объект передается Исполнителем Заказчику (его доверенному лицу на основании доверенности Заказчика установленного образца) по акту приема-передачи в котором указывается наличие или отсутствие претензий Заказчика по внешнему виду Объек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выполненных работ осуществляется по актам о приемке выполненных работ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течение 5 (пяти) рабочих дней после окончания выполнения работ Исполнитель обязан  передать Заказчику счет на оплату и акт о приемке выполненных работ в двух экземплярах, подписанный со своей стороны, подтверждающий фактические объемы выполненных работ, а также перечень использованных запасных частей и расходных материалов,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казчик в течение 5 (пяти) рабочих дней с момента получения акта обязуется  принять результат выполненных работ, подписав акт о приемке выполненных работ, и направить один экземпляр подписанного акта Исполнителю, либо представить Исполнителю мотивированный отказ от принятия  выполненных рабо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ачество ремонтных работ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устанавливает на результат работ, выполняемых в рамках настоящего договора, гарантийный срок равный 12 (двенадцати) месяцам с момента подписания акта о приемке выполненных работ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Если в течение гарантийного срока Заказчик обнаружит скрытие дефекты или произойдет отказ работы Объекта, вызванный некачественным ремонтом, Исполнитель производит гарантийный ремонт и устраняет возникшие дефекты за свой счет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Гарантийные обязательства не распространяются на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, вызванные износом запасных часте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, возникшие в результате ДТП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, возникшие в результате нарушения условий эксплуатации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за ненадлежащее исполнение обязанностей предусмотренных настоящим договором в соответствии с действующим законодательством РФ. Возникшие разногласия Стороны урегулируют путем переговоров, при не достижении согласия спор на рассмотрение передается в Арбитражный суд Саратовской област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иновная сторона выплачивает другой неустойку в размере 0,1 % за каждый день просрочки выполнения взятых на себя обязательств. Оплата неустойки не освобождает стороны от обязанности исполнения своих обязательств по договору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Договор вступает в силу с момента его подписания и действует до выполнения Исполнителем своих обязательств на сумму 400 000 (четыреста тысяч) рублей, НДС не облагается, но не позднее  «31» декабря 2014 года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настоящему Договору вносятся в письменной форме по согласию Сторон и являются неотъемлемой частью настоящего Договора. Документы, переданные Стороной путем факсимильной связи, считаются действительными при обязательном условии последующей передачи оригиналов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астоящий договор составлен в двух подлинных экземплярах, по одному для каждой из  Сторон, имеющих равную юридическую силу.</w:t>
      </w:r>
    </w:p>
    <w:p>
      <w:pPr>
        <w:pStyle w:val="Normal"/>
        <w:shd w:fill="FFFFFF" w:val="clear"/>
        <w:spacing w:before="240" w:after="0"/>
        <w:ind w:left="4099" w:right="-224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орон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67"/>
        <w:gridCol w:w="4962"/>
      </w:tblGrid>
      <w:tr>
        <w:trPr>
          <w:trHeight w:val="2321" w:hRule="atLeast"/>
        </w:trPr>
        <w:tc>
          <w:tcPr>
            <w:tcW w:w="5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 Фомин Владимир Павлович</w:t>
              <w:tab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71, г. Саратов, ул. Рабочая, д.226</w:t>
              <w:tab/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500163526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802810700000003389                                                                                                   ОАО АКБ «НВК БАНК» г. Саратов</w:t>
              <w:tab/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100000000751 БИК 046311751       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304645524000026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Саратов, ул. Белоглинская, д. 40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бербанк России»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311649 тел.(8452) 27-75-27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5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suppressAutoHyphens w:val="false"/>
              <w:jc w:val="left"/>
              <w:rPr/>
            </w:pPr>
            <w:r>
              <w:rPr>
                <w:szCs w:val="24"/>
              </w:rPr>
              <w:t>______________/В.П. Фомин/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keepNext w:val="false"/>
              <w:suppressAutoHyphens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___________________/С.В. Козин/</w:t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6797" w:leader="none"/>
        </w:tabs>
        <w:spacing w:lineRule="exact" w:line="254" w:before="298" w:after="0"/>
        <w:ind w:right="-224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79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widowControl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  <w:jc w:val="right"/>
    </w:pPr>
    <w:rPr>
      <w:rFonts w:ascii="Times New Roman" w:hAnsi="Times New Roman" w:cs="Times New Roman"/>
      <w:b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widowControl/>
      <w:suppressAutoHyphens w:val="false"/>
      <w:autoSpaceDE w:val="true"/>
      <w:spacing w:before="80" w:after="0"/>
      <w:ind w:left="370" w:right="57" w:hanging="37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5:00Z</dcterms:created>
  <dc:creator>lera</dc:creator>
  <dc:description/>
  <cp:keywords/>
  <dc:language>en-US</dc:language>
  <cp:lastModifiedBy>SPGS</cp:lastModifiedBy>
  <cp:lastPrinted>2014-01-29T13:45:00Z</cp:lastPrinted>
  <dcterms:modified xsi:type="dcterms:W3CDTF">2014-01-29T09:55:00Z</dcterms:modified>
  <cp:revision>70</cp:revision>
  <dc:subject/>
  <dc:title>ДОГОВОР N</dc:title>
</cp:coreProperties>
</file>