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на выполнение работ по ремонту автомобилей Nissan, Mitsubishi, 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29 янва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color w:val="000000"/>
              </w:rPr>
              <w:t>право заключения договора на выполнение работ по ремонту автомобилей Nissan, Mitsubishi, TOYOTA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Информация о проведение прямой закупки была опубликована 29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января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4804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Индивидуального предпринимателя Фомина Владимира Павловича  на </w:t>
            </w:r>
            <w:r>
              <w:rPr>
                <w:rFonts w:cs="Times New Roman" w:ascii="Times New Roman" w:hAnsi="Times New Roman"/>
                <w:bCs/>
              </w:rPr>
              <w:t xml:space="preserve">право заключения договора на выполнение работ по ремонту автомобилей Nissan, </w:t>
            </w:r>
            <w:r>
              <w:rPr>
                <w:rFonts w:cs="Times New Roman" w:ascii="Times New Roman" w:hAnsi="Times New Roman"/>
              </w:rPr>
              <w:t>Mitsubishi, TOYOT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bCs/>
              </w:rPr>
              <w:t xml:space="preserve">. Начальная (максимальная) цена договора: Цена настоящего Договора равна совокупной стоимости выполненных работ, объем которых определяется в соответствии с перечнем работ, указываемом в Заказ-нарядах и Актах о приемке выполненных работ, при этом ограничена и не может превышать сумму 400 000 (четыреста тысяч) рублей, НДС не облагается. При выполнении работ на указанную сумму диагностика и ремонт более не производятся, платежи не осуществляются. Не заказанные работы не выполняются и не оплачиваютс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рок выполнения работ: Выполнение ремонтных работ производится в срок, согласованный Сторонами и зависит от объема и сложности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 ремонтных работ может быть увеличен, если при проведении ремонтных работ Объектов Поставщиком, был обнаружен скрытый дефект, на устранение которого потребуется дополнительное использование запасных частей и увеличение объема работ. В случае продления срока выполнения ремонтных работ и увеличения объема работ Поставщик обязан поставить в известность об этом Заказчика, в этом, случае срок выполнения работ согласовывается Сторонами дополнитель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выполнение работ по ремонту автомобилей Nissan, Mitsubishi, TOYOTA с индивидуальным предпринимателем Фоминым Владимиром Павлович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_______________________        В.Д. Рейме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А. В. Слюсар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 </w:t>
            </w:r>
            <w:r>
              <w:rPr/>
              <w:t xml:space="preserve">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</w:rPr>
        <w:t xml:space="preserve">                                                                       </w:t>
      </w:r>
      <w:r>
        <w:rPr/>
        <w:t xml:space="preserve">__________________________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567" w:top="62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2:00Z</dcterms:created>
  <dc:creator>9608</dc:creator>
  <dc:description/>
  <cp:keywords/>
  <dc:language>en-US</dc:language>
  <cp:lastModifiedBy>SPGS</cp:lastModifiedBy>
  <cp:lastPrinted>2014-01-29T14:17:00Z</cp:lastPrinted>
  <dcterms:modified xsi:type="dcterms:W3CDTF">2014-01-29T10:18:00Z</dcterms:modified>
  <cp:revision>34</cp:revision>
  <dc:subject/>
  <dc:title>ПРОТОКОЛ</dc:title>
</cp:coreProperties>
</file>