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/>
      </w:pPr>
      <w:r>
        <w:rPr>
          <w:b/>
          <w:bCs/>
        </w:rPr>
        <w:tab/>
        <w:t xml:space="preserve">       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Первый заместитель генерального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9» июня 2014 года</w:t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0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234424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п.10 п. 7.11.2  Положения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проект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 проектирова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- Новое КТП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- 2 КЛ-10кВ от новой КТП до ТП-1351 расположенной по адресу: Новосоколовогорский жр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- КЛ-1кВ от КТП на пунктовую опору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- ВЛИ-0,4кВ от новой КТП до объектов присоединения (земельных участков) расположенных по адресу:  пос. Мирный, уч. 77 (64:48:030109:161), Новосоколовогорский жр, жг № 3, уч. 12 (64:48:010113:170)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2. Проектирование установки КТП-10/0,4кВ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3.  Проектирование трассы 2 КЛ-10кВ от новой КТП  до ТП-1351, протяженностью ориентировочно 2х120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4.  Проектирование трассы КЛ-1кВ от КТП на пунктовую опору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5. Проектирование трассы ЛЭП (ВЛИ-0,4кВ от КТП до объектов присоединения (земельных участков) по адресу г. Саратов, пос. Мирный, уч. 77 (64:48:030109:161), Новосоколовогорский жр, жг № 3, уч. 12 (64:48:010113:170), протяженностью ориентировочно 500 метров)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6. Согласование проекта в установленном порядк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6.06.2014 года по 01.07.2014 года  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978 521 (девятьсот семьдесят восемь тысяч пятьсот двадцать один) рубль 34 коп.</w:t>
            </w:r>
            <w:r>
              <w:rPr>
                <w:rFonts w:eastAsia="Times New Roman" w:cs="Times New Roman" w:ascii="Times New Roman" w:hAnsi="Times New Roman"/>
              </w:rPr>
              <w:t>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Исходные данны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 г. Саратов, пос. Мирный, уч. 77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(64:48:030109:16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овосоколовогорский жр, жг № 3, уч. 1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(64:48:010113:170)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яснительная запис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организации строитель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еречень мероприятий по охране окружающей сре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роприятия по обеспечению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метная документация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у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 проект – в 2х экземплярах на бумажном носителе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6-09T15:12:00Z</cp:lastPrinted>
  <dcterms:modified xsi:type="dcterms:W3CDTF">2014-06-09T11:12:00Z</dcterms:modified>
  <cp:revision>20</cp:revision>
  <dc:subject/>
  <dc:title/>
</cp:coreProperties>
</file>