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новой комплектной трансформаторной подстанции (КТП) -10/0,4кВ по адресу: г. Саратов, Новосоколовогорский жилой район, территория жилой группы № 3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- Прокладка двух кабельных линий (КЛ)-10кВ от новой </w:t>
      </w:r>
      <w:bookmarkStart w:id="0" w:name="_GoBack"/>
      <w:bookmarkEnd w:id="0"/>
      <w:r>
        <w:rPr>
          <w:sz w:val="20"/>
          <w:szCs w:val="20"/>
        </w:rPr>
        <w:t>КТП до трансформаторной подстанции № 1351, расположенной по адресу: г. Саратов, Новосоколовогорский жилой район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>- Прокладка кабельной линии – 1 кВ от новой комплектной трансформаторной подстанции, расположенной по адресу: г. Саратов, Новосоколовогорский жилой район, территория жилой группы № 3   на пунктовую опору ВЛИ -0,4 к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Прокладка воздушной линии изолированной (ВЛИ) -0,4кВ от новой комплектной трансформаторной подстанции, расположенной по адресу: : г. Саратов, Новосоколовогорский жилой район, территория жилой группы № 3  до границ земельного участка № 77 с кадастровым номером 64:48:030109:161 по адресу: г. Саратов, поселок Мирный и границ земельного участка № 12 с кадастровым номером 64:48:010113:170 по адресу: г. Саратов, Новосоколовогорский жилой район, жилая группа № 3, </w:t>
      </w:r>
      <w:r>
        <w:rPr>
          <w:spacing w:val="-2"/>
          <w:w w:val="102"/>
          <w:sz w:val="20"/>
          <w:szCs w:val="20"/>
        </w:rPr>
        <w:t>в сумме 978 521 (девятьсот семьдесят восемь тысяч пятьсот двадцать один) рубль 34 коп., в том числе НДС 18% - 149 265 (сто сорок девять тысяч двести шестьдесят пять) рублей 97 коп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autoSpaceDE w:val="false"/>
        <w:ind w:left="8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42:00Z</dcterms:created>
  <dc:creator>Tukov Igor Vladimirovich</dc:creator>
  <dc:description/>
  <cp:keywords/>
  <dc:language>en-US</dc:language>
  <cp:lastModifiedBy>SPGS</cp:lastModifiedBy>
  <cp:lastPrinted>2014-05-27T11:10:00Z</cp:lastPrinted>
  <dcterms:modified xsi:type="dcterms:W3CDTF">2014-06-09T11:02:00Z</dcterms:modified>
  <cp:revision>3</cp:revision>
  <dc:subject/>
  <dc:title/>
</cp:coreProperties>
</file>