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овой комплектной трансформаторной подстанции (КТП) -10/0,4кВ по адресу: г. Саратов, Новосоколовогорский жилой район, территория жилой группы № 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двух кабельных линий (КЛ)-10кВ от новой КТП до трансформаторной подстанции № 1351, расположенной по адресу: г. Саратов, Новосоколовогорский жилой район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– 1 кВ от новой комплектной трансформаторной подстанции, расположенной по адресу: : г. Саратов, Новосоколовогорский жилой район, территория жилой группы № 3   на пунктовую опору ВЛИ -0,4 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окладка воздушной линии изолированной (ВЛИ) -0,4кВ от новой комплектной трансформаторной подстанции, расположенной по адресу: : г. Саратов, Новосоколовогорский жилой район, территория жилой группы № 3  до границ земельного участка № 77 с кадастровым номером 64:48:030109:161 по адресу: г. Саратов, поселок Мирный и границ земельного участка № 12 с кадастровым номером 64:48:010113:170 по адресу: г. Саратов, Новосоколовогорский жилой район, жилая группа № 3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4-14 ип от  14.03.2014 года и № 35-14 ип от 10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978 521 (девятьсот семьдесят восемь тысяч пятьсот двадцать один) рубль 34 коп., в том числе НДС 18% - 149 265 (сто сорок девять тысяч двести шестьдесят пять) рублей 9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93 556 (двести девяносто три тысячи пятьсот пятьдесят шес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4 779 (сорок четыре тысячи семьсот семьдесят девять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Л-1 кВ, КЛ-10 кВ, ВЛИ-0,4 кВ, по строительству КТП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09T15:01:00Z</cp:lastPrinted>
  <dcterms:modified xsi:type="dcterms:W3CDTF">2014-06-09T11:01:00Z</dcterms:modified>
  <cp:revision>130</cp:revision>
  <dc:subject/>
  <dc:title>Договор купли-продажи оборудования</dc:title>
</cp:coreProperties>
</file>