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09» июн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9 июн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23442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30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связи с пребыванием секретаря Закупочной комиссии в очередном отпуске, обязанности секретаря с 02.06.2014 г. по 20.06.2014 г. возложить на Васильеву Л.Н. (Приказ от 30.05.2014 г. № 96-2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3 (три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978 521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девятьсот семьдесят восемь тысяч пятьсот двадцать один) рубль 34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6 июня 2014 г. по 01 июл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6-09T15:13:00Z</cp:lastPrinted>
  <dcterms:modified xsi:type="dcterms:W3CDTF">2014-06-09T11:13:00Z</dcterms:modified>
  <cp:revision>49</cp:revision>
  <dc:subject/>
  <dc:title>ПРОТОКОЛ</dc:title>
</cp:coreProperties>
</file>