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402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424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2.48.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Мегапрофиль», ОГРН 11164550017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pacing w:val="-1"/>
              </w:rPr>
              <w:t xml:space="preserve">Поставка </w:t>
            </w:r>
            <w:r>
              <w:rPr/>
              <w:t>материалов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3148"/>
              <w:gridCol w:w="567"/>
              <w:gridCol w:w="850"/>
            </w:tblGrid>
            <w:tr>
              <w:trPr>
                <w:trHeight w:val="557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из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мазка ВД-40  400м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4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етошь х/б посте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66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умага наждачн 1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п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бивка сальниковая 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ирка У-134  55*5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00</w:t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Лента SCT-2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ind w:left="34" w:hanging="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lang w:bidi="zxx"/>
              </w:rPr>
              <w:t>Поставка Продукции производится силами и за счет Поставщика на склад Покупателя, расположенного по адресу: г. Саратов, ул. Лунная, б/н. Поставщик считается исполнившим свое обязательство по поставке с момента передачи Продукции представителю Покупателя на складе Покупателя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оимость Продукции определена согласно Спецификации и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37 538 (сто тридцать семь тысяч пятьсот тридцать восемь рублей) 00 ко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ДС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календарных дней с даты получения счета, путем перечисления денежных средств на расчётный счёт Поставщика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календарных дней с даты 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Продукции осуществляется в течение 20 (двадцати) календарных дней с момента оплаты Покупателем счета согласно пункта 4.2. настоящего Договор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18:00Z</dcterms:created>
  <dc:creator>SPGS</dc:creator>
  <dc:description/>
  <cp:keywords/>
  <dc:language>en-US</dc:language>
  <cp:lastModifiedBy>SPGS</cp:lastModifiedBy>
  <cp:lastPrinted>2014-06-10T17:50:00Z</cp:lastPrinted>
  <dcterms:modified xsi:type="dcterms:W3CDTF">2014-06-10T13:50:00Z</dcterms:modified>
  <cp:revision>7</cp:revision>
  <dc:subject/>
  <dc:title/>
</cp:coreProperties>
</file>