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« __ » ______ 2014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егапрофиль»</w:t>
      </w:r>
      <w:r>
        <w:rPr>
          <w:sz w:val="24"/>
          <w:szCs w:val="24"/>
          <w:lang w:bidi="zxx"/>
        </w:rPr>
        <w:t xml:space="preserve"> в лице директора Мамыкина С.Л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техническая продукци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Продукцию в количестве, ассортименте и комплектности, указанной в Спецификации (Приложение № 1), являющей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Продукции осуществляется в течение 20 (двадцати) календарных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Продукции производится силами и за счет Поставщика на склад Покупателя, расположенного по адресу: г. Саратов, ул. Лунная, б/н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ставщиком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календарны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37 538 (сто тридцать семь тысяч пятьсот тридцать восемь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календарны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календарны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/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,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календарных месяцев, Стороны  проводят  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календарных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   КПП  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ar-SA"/>
              </w:rPr>
              <w:t xml:space="preserve">БИК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0463118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</w:t>
      </w:r>
      <w:r>
        <w:rPr>
          <w:b/>
          <w:sz w:val="18"/>
          <w:szCs w:val="18"/>
          <w:lang w:bidi="zxx"/>
        </w:rPr>
        <w:t>от «__» ___________ 2014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52"/>
        <w:gridCol w:w="964"/>
        <w:gridCol w:w="1190"/>
        <w:gridCol w:w="1586"/>
        <w:gridCol w:w="1646"/>
      </w:tblGrid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.</w:t>
            </w:r>
          </w:p>
          <w:p>
            <w:pPr>
              <w:pStyle w:val="Normal"/>
              <w:widowControl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з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е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азка ВД-40  400м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 504,00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тошь х/б пост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 752,00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мага наждачн 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 455,00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ивка сальниковая 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0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рка У-134  55*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760,00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та SCT-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 677,00</w:t>
            </w:r>
          </w:p>
        </w:tc>
      </w:tr>
      <w:tr>
        <w:trPr>
          <w:trHeight w:val="278" w:hRule="exact"/>
        </w:trPr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 538,00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78"/>
        <w:gridCol w:w="4795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   КПП  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ar-SA"/>
              </w:rPr>
              <w:t xml:space="preserve">БИК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0463118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1:00Z</dcterms:created>
  <dc:creator>Татьяна</dc:creator>
  <dc:description/>
  <cp:keywords/>
  <dc:language>en-US</dc:language>
  <cp:lastModifiedBy>SPGS</cp:lastModifiedBy>
  <cp:lastPrinted>2014-06-10T16:07:00Z</cp:lastPrinted>
  <dcterms:modified xsi:type="dcterms:W3CDTF">2014-06-10T12:51:00Z</dcterms:modified>
  <cp:revision>4</cp:revision>
  <dc:subject/>
  <dc:title>ДОГОВОР ПОСТАВКИ №</dc:title>
</cp:coreProperties>
</file>