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ind w:firstLine="708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на п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>оставку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0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на поставку материалов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4023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Мегапрофиль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во заключения договора на поставку материалов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37 53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тридцать семь тысяч пятьсот тридцать восемь) рублей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: поставка Продукции осуществляется в течение 20 (двадцати) календарных дней с момента оплаты Покупателем счет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н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поставку материалов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с Обществом с ограниченной ответственностью «Мегапрофиль» (ООО «Мегапрофиль»),                              ОГРН 11164550017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10T17:50:00Z</cp:lastPrinted>
  <dcterms:modified xsi:type="dcterms:W3CDTF">2014-06-10T13:51:00Z</dcterms:modified>
  <cp:revision>78</cp:revision>
  <dc:subject/>
  <dc:title>ПРОТОКОЛ</dc:title>
</cp:coreProperties>
</file>