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403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 проектирова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КЛ-6кВ  от РП - Симбирский  расположенного по адресу: ул. Кутякова угол ул. Симбирской      до РУ – 6кВ ТП – 1306 расположенной по адресу: ул. Московская, 106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 Проектирование оборудования  в РУ-6кВ ТП – 1306 (установка камеры  КСО – 394 – 03)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роектирование трассы    КЛ-6кВ  от  РУ-6кВ РП – Симбирский до РУ – 6кВ ТП - 1306   протяженностью   ориентировочно  55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b/>
              </w:rPr>
              <w:t>С 16.06.2014 года  по  17.10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 302 (Двести восемьдесят тысяч триста два) рубля 57 копеек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 в  календарные  сроки  выполнения 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 бумажном  носителе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ыполненных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работ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10T18:42:00Z</cp:lastPrinted>
  <dcterms:modified xsi:type="dcterms:W3CDTF">2014-06-10T14:42:00Z</dcterms:modified>
  <cp:revision>16</cp:revision>
  <dc:subject/>
  <dc:title/>
</cp:coreProperties>
</file>