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«__»  ___________ 2014 г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г. Сарат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>выполнить работы по разработке и согласованию рабочего  проекта  (далее - проект) на монтаж кабельной линии – 6 кВ от распределительного пункта «Симбирский», расположенного по адресу: г. Саратов, ул. Кутякова угол ул. Симбирской до распределительного устройства – 6 кВ трансформаторной подстанции № 1306, расположенной по адресу: г. Саратов, ул. Московская, 106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инвестиционной программы  объектов ЗАО «СПГЭС» на 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280 302 (Двести восемьдесят тысяч триста два) рубля 57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42 758 (Сорок две тысячи семьсот пятьдесят восемь) рублей 02 копей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Локальных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84 09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ьдесят четыре тысячи девяност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77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12 8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восемьсот два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1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йка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справки о стоимости выполненных работ и затрат по форме КС-3</w:t>
      </w:r>
      <w:r>
        <w:rPr>
          <w:spacing w:val="-2"/>
          <w:w w:val="102"/>
          <w:sz w:val="20"/>
          <w:szCs w:val="20"/>
          <w:lang w:val="zxx"/>
        </w:rPr>
        <w:t xml:space="preserve"> и </w:t>
      </w:r>
      <w:r>
        <w:rPr>
          <w:spacing w:val="-2"/>
          <w:w w:val="102"/>
          <w:sz w:val="20"/>
          <w:szCs w:val="20"/>
        </w:rPr>
        <w:t>протокола согласования договорной цены (Приложение № 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6-05T14:11:00Z</cp:lastPrinted>
  <dcterms:modified xsi:type="dcterms:W3CDTF">2014-06-10T13:37:00Z</dcterms:modified>
  <cp:revision>137</cp:revision>
  <dc:subject/>
  <dc:title>Договор купли-продажи оборудования</dc:title>
</cp:coreProperties>
</file>