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</w:t>
      </w:r>
      <w:r>
        <w:rPr/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ервый заместитель генерального директора</w:t>
            </w:r>
          </w:p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>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9"/>
                <w:szCs w:val="19"/>
              </w:rPr>
              <w:t>" _____ " ________________ 2014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19"/>
          <w:szCs w:val="19"/>
        </w:rPr>
      </w:pPr>
      <w:r>
        <w:rPr>
          <w:sz w:val="19"/>
          <w:szCs w:val="19"/>
        </w:rPr>
        <w:t>на выполнение проектно-изыскательских работ.</w:t>
      </w:r>
    </w:p>
    <w:tbl>
      <w:tblPr>
        <w:tblW w:w="10659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8041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Основание для проектирования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Инвестиционная программа ЗАО «СПГЭС» на 2014г.                                   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 расположения объекта проектирования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КЛ-6кВ  от РП - Симбирский  расположенного по адресу: ул. Кутякова угол ул. Симбирской      до РУ – 6кВ ТП – 1306 расположенной по адресу: ул. Московская, 106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овое строительство. Реконструкция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еречень и объем проектных работ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 Проектирование оборудования в РУ-6кВ ТП – 1306 (установка камеры КСО – 394 – 03)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3. Проектирование трассы    КЛ-6кВ от РУ-6кВ РП – Симбирский до РУ – 6кВ ТП - 1306   протяженностью   ориентировочно 550 метров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4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 xml:space="preserve">С   16.06.2014 года по 17. 10.2014 года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Техническая характеристика существующих электрических сете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тадия проектирования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проекта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 соответствии с Положением о составе проектно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у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 в  календарные  сроки  выполнения 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архитектурно-строительного проектирования и в области инженерных изысканий.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проекта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 проект – в 2х экземплярах на  бумажном  носител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 xml:space="preserve">акт (акты) о приемке выполненных работ по форме КС-2, а также справки о стоимости </w:t>
            </w:r>
            <w:r>
              <w:rPr>
                <w:spacing w:val="-2"/>
                <w:w w:val="102"/>
                <w:sz w:val="19"/>
                <w:szCs w:val="19"/>
              </w:rPr>
              <w:t>выполненных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 xml:space="preserve">работ </w:t>
            </w: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и</w:t>
            </w: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 xml:space="preserve">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3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3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3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3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7106" w:hanging="0"/>
        <w:jc w:val="left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1:25:00Z</dcterms:created>
  <dc:creator>Алексей</dc:creator>
  <dc:description/>
  <cp:keywords/>
  <dc:language>en-US</dc:language>
  <cp:lastModifiedBy>SPGS</cp:lastModifiedBy>
  <cp:lastPrinted>2014-05-14T09:34:00Z</cp:lastPrinted>
  <dcterms:modified xsi:type="dcterms:W3CDTF">2014-06-10T13:25:00Z</dcterms:modified>
  <cp:revision>24</cp:revision>
  <dc:subject/>
  <dc:title>Приложение № 1</dc:title>
</cp:coreProperties>
</file>