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1» июн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3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24374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                   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строительно-монтаж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П по адресу: г. Саратов, ул. Аптечный проезд, 11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(оборудование предоставляет заказчик)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Монтаж трансформато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оборудования РУ-10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оборудования РУ-0,4к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АСКУЭ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5. Монтаж освеще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6.06.2014 года по 01.07.2014 года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94 908 (Четыреста девяносто четыре тысячи девятьсот восемь) рублей 36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ведению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: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Исполнительную документацию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Протоколы испытаний и пусконаладо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Акты передачи демонтированного оборудования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6-11T14:35:00Z</cp:lastPrinted>
  <dcterms:modified xsi:type="dcterms:W3CDTF">2014-06-11T10:35:00Z</dcterms:modified>
  <cp:revision>13</cp:revision>
  <dc:subject/>
  <dc:title/>
</cp:coreProperties>
</file>