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новой трансформаторной подстанции, расположенной по адресу: г. Саратов, Аптечный проезд, 11, а именно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ансформатора ТМГ- 400/10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РУ-10к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РУ-0,4к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0219-11ит от 17.03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4 908 (Четыреста девяносто четыре тысячи девятьсот восем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5 494 (Семьдесят пять тысяч четыреста девяносто четыре) рубля  5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 472 (Сто сорок восемь тысяч четыреста семьдесят два) рубля 5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648 (Двадцать две тысячи шестьсот сорок восемь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6-11T08:02:00Z</dcterms:modified>
  <cp:revision>140</cp:revision>
  <dc:subject/>
  <dc:title>Договор купли-продажи оборудования</dc:title>
</cp:coreProperties>
</file>