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center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4418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660 до объектов присоединения (земельных участков) по адресу: г. Саратов, ул. Буровая, б/н, район завода «Микротерм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бельный вывод от ТП-660  на  пунктовую  опору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4. Прокладка КЛ-0,4кВ от ТП-660 до пунктовой опоры, протяженностью 35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6.06.2014 года по 28.07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 108 (Четыреста тридцать две тысячи сто восемь) рублей 10 коп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11T15:03:00Z</cp:lastPrinted>
  <dcterms:modified xsi:type="dcterms:W3CDTF">2014-06-11T11:03:00Z</dcterms:modified>
  <cp:revision>13</cp:revision>
  <dc:subject/>
  <dc:title/>
</cp:coreProperties>
</file>