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«__» 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8 штук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смонтированной проводом марки СИП-2, сечением 3х50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215 метров от трансформаторной подстанции № 660 расположенной по адресу: г. Саратов, ул. Буровая, 24 до границ земельного участка расположенного по адресу: г. Саратов, ул. Буровая, б/н, район завода «Микротерм» (кадастровый номер земельного участка 64:48:040223:23)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абельной линии -0,4кВ от ТП № 660 до пунктовой опоры протяженностью 35 метров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857-13ип от 21.07.2013 года, № 1466-13ип от 27.12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32 108 (Четыреста тридцать две тысячи сто восемь) рублей 10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65 914 (Шестьдесят пять тысяч девятьсот четырнадцать) рублей 80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29 632 (Сто двадцать девять тысяч шестьсот тридцать два) рубля 4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9 774 (Девятнадцать тысяч семьсот семьдесят четыре) рубля 4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июн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5-14T14:12:00Z</cp:lastPrinted>
  <dcterms:modified xsi:type="dcterms:W3CDTF">2014-06-11T08:49:00Z</dcterms:modified>
  <cp:revision>140</cp:revision>
  <dc:subject/>
  <dc:title>Договор купли-продажи оборудования</dc:title>
</cp:coreProperties>
</file>