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857-13ип от 31.07.2013 года ТУ № 4730 от 31.07.2013 года, № 1466 – 13ип от 27.12.2013 года   ТУ № 7958  от  27.12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ЛИ-0,4кВ от ТП-660 до объектов присоединения (земельных участков) по адресу г. Саратов, ул. Буровая, б/н, район завода «Микротерм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Кабельный вывод от ТП-660  на  пунктовую  опору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КЛ-0,4кВ от ТП-660 до пунктовой опоры, протяженностью 3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6.2014 года по  28.07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ТП-660 </w:t>
            </w:r>
            <w:r>
              <w:rPr>
                <w:spacing w:val="-2"/>
                <w:w w:val="102"/>
                <w:sz w:val="18"/>
                <w:szCs w:val="18"/>
              </w:rPr>
              <w:t>660 до объекта присоединения (земельного участка) по адресу г. Саратов, ул. Буровая, б/н, район завода «Микротерм» (шифр</w:t>
            </w:r>
            <w:r>
              <w:rPr>
                <w:spacing w:val="-2"/>
                <w:w w:val="102"/>
                <w:sz w:val="20"/>
                <w:szCs w:val="20"/>
              </w:rPr>
              <w:t xml:space="preserve"> 29-11-13 ЭС). Проект на строительство ВЛИ-0,4кВ от ВЛИ-0,4кВ ТП-660</w:t>
            </w:r>
            <w:r>
              <w:rPr>
                <w:spacing w:val="-2"/>
                <w:w w:val="102"/>
                <w:sz w:val="18"/>
                <w:szCs w:val="18"/>
              </w:rPr>
              <w:t xml:space="preserve"> до объекта присоединения (земельного участка) по адресу г. Саратов, ул. Буровая, б/н, район завода «Микротерм» (шифр</w:t>
            </w:r>
            <w:r>
              <w:rPr>
                <w:spacing w:val="-2"/>
                <w:w w:val="102"/>
                <w:sz w:val="20"/>
                <w:szCs w:val="20"/>
              </w:rPr>
              <w:t xml:space="preserve"> 01-01-14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6:00Z</dcterms:created>
  <dc:creator>Алексей</dc:creator>
  <dc:description/>
  <cp:keywords/>
  <dc:language>en-US</dc:language>
  <cp:lastModifiedBy>SPGS</cp:lastModifiedBy>
  <cp:lastPrinted>2013-12-16T14:28:00Z</cp:lastPrinted>
  <dcterms:modified xsi:type="dcterms:W3CDTF">2014-06-11T08:31:00Z</dcterms:modified>
  <cp:revision>7</cp:revision>
  <dc:subject/>
  <dc:title>Приложение № 1</dc:title>
</cp:coreProperties>
</file>