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235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2452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rFonts w:eastAsia="Calibri"/>
                <w:sz w:val="23"/>
                <w:szCs w:val="23"/>
              </w:rPr>
              <w:t>- капитальный ремонт ВЛ–0,4 кВ ТП-101, расположенной по адресу: г. Саратов, ул. Соляная, 32 по ул. Первомайская, 16-36, по ул. Мичурина, 184-186, ул. Соляная, 28 «А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rFonts w:eastAsia="Calibri"/>
                <w:sz w:val="23"/>
                <w:szCs w:val="23"/>
              </w:rPr>
              <w:t>- капитальный ремонт ВЛ - 0,4 кВ ТП-260, расположенной по адресу: 4-й Масленников пр-д угол ул. Мясницкой по             ул. 5-й Масленников пр-д, 139-162/3,  1-й Мясницкий тупик, 1-5, 2-й Мясницкий тупик, 2/1-8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rFonts w:eastAsia="Calibri"/>
                <w:sz w:val="23"/>
                <w:szCs w:val="23"/>
              </w:rPr>
              <w:t>- капитальный ремонт ВЛ - 0,4 кВ ТП-1020, расположенной по адресу: ул. Кузнечная угол                       ул. Некрасова  по ул. Кузнечная, 25-35, по ул. Соборная от ул. Кузнечной до Коммунарного тупика, по Коммунарному туп., 4-14  ;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rFonts w:eastAsia="Calibri"/>
                <w:sz w:val="23"/>
                <w:szCs w:val="23"/>
              </w:rPr>
              <w:t>- капитальный ремонт ВЛ - 0,4 кВ ТП-1049, расположенной по адресу: ул. Зарубина, 205-199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rFonts w:eastAsia="Calibri"/>
                <w:sz w:val="23"/>
                <w:szCs w:val="23"/>
              </w:rPr>
              <w:t>- капитальный ремонт ВЛ - 0,4 кВ ТП-1115, расположенной по адресу: ул. Зарубина, 158/162 по                 ул. Пугачевская, 131-133, 141-143, ул. Зарубина, 161-163;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rFonts w:eastAsia="Calibri"/>
                <w:sz w:val="23"/>
                <w:szCs w:val="23"/>
              </w:rPr>
              <w:t>- капитальный ремонт ВЛ - 0,4 кВ ТП-237, расположенной по адресу: ул. Куприянова, 16 «А» по ул. Центральная, 2-22, ул. 4-й Вольский проезд, 1-13, ул. Воронежская, 30-42;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rFonts w:eastAsia="Calibri"/>
                <w:sz w:val="23"/>
                <w:szCs w:val="23"/>
              </w:rPr>
              <w:t>- капитальный ремонт ВЛ-0,4 кВ  РП – Питомник, расположенного по адресу: с/х «ЦДК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rFonts w:eastAsia="Calibri"/>
                <w:sz w:val="23"/>
                <w:szCs w:val="23"/>
              </w:rPr>
              <w:t>- капитальный ремонт ВЛ - 0,4 кВ ТП-162, расположенной по адресу: ул. Зенитная, 23 по ул. Зенитная, 7-29,                         ул. 2-й Проезд, 9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rFonts w:eastAsia="Calibri"/>
                <w:sz w:val="23"/>
                <w:szCs w:val="23"/>
              </w:rPr>
              <w:t>- капитальный ремонт ВЛ - 0,4 кВ ТП-241, расположенной по адресу: ул. 16-й Белоглинский проезд, по                             ул. 2-й Свинцовый пр-д, 186-190, ул. Рабочая, 215,              ул. Рабочая, 219-223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rFonts w:eastAsia="Calibri"/>
                <w:sz w:val="23"/>
                <w:szCs w:val="23"/>
              </w:rPr>
              <w:t>- капитальный ремонт ВЛ - 0,4 кВ ТП-1012, расположенной по адресу: ул. 1-й Пугачевский пос.,                67-93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rFonts w:eastAsia="Calibri"/>
                <w:sz w:val="23"/>
                <w:szCs w:val="23"/>
              </w:rPr>
              <w:t>- капитальный ремонт ВЛ - 0,4 кВ ТП-1044, расположенной по адресу: ул. Радищева, 74, по                          ул. Радищева, 74-106, 97-107, ул. Соколовая, 182-192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01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ставка материалов для выполнения ремонтных работ (за исключением счетчиков однофазных и трехфазных, модуля сбора и передачи данных устанавливаемого в ТП  - предоставляемых заказчиком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троительно – монтажные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 Демонтаж старых проводов ВЛ-0,4 к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емонтаж ответвлений к зд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емонтаж старых металлических оп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 Монтаж ответвлений к здания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. </w:t>
            </w:r>
            <w:r>
              <w:rPr>
                <w:spacing w:val="-2"/>
                <w:w w:val="102"/>
                <w:sz w:val="22"/>
                <w:szCs w:val="22"/>
              </w:rPr>
              <w:t>Установка новых металлических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. Установка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1- А1- (220)230-5-60А-</w:t>
            </w:r>
            <w:r>
              <w:rPr>
                <w:sz w:val="22"/>
                <w:szCs w:val="22"/>
                <w:lang w:val="en-US"/>
              </w:rPr>
              <w:t>S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-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31- А1- (220)230-5-60А-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-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260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 – монтажные работы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 Демонтаж старых проводов ВЛ-0,4 кВ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. Монтаж ответвлений к зданиям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020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для выполнения  ремонтных работ (за исключением счетчиков однофазных и трехфазных, модуля сбора и передачи данных устанавливаемого в ТП - предоставляемых заказчиком). 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 – монтажные работы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 Демонтаж старых проводов ВЛ-0,4 кВ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Демонтаж старых деревянных опор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. Монтаж ответвлений к зданиям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 Установка новых деревянных опор с ж/бетонными приставками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7. Установка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1- А1- (220)230-5-6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S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2400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Q</w:t>
            </w:r>
            <w:r>
              <w:rPr>
                <w:spacing w:val="-2"/>
                <w:w w:val="102"/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P</w:t>
            </w:r>
            <w:r>
              <w:rPr>
                <w:spacing w:val="-2"/>
                <w:w w:val="102"/>
                <w:sz w:val="22"/>
                <w:szCs w:val="22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31- А1- (220)230-5-6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2400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Q</w:t>
            </w:r>
            <w:r>
              <w:rPr>
                <w:spacing w:val="-2"/>
                <w:w w:val="102"/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P</w:t>
            </w:r>
            <w:r>
              <w:rPr>
                <w:spacing w:val="-2"/>
                <w:w w:val="102"/>
                <w:sz w:val="22"/>
                <w:szCs w:val="22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(ТП-1049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 – монтажные работы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 Демонтаж старых проводов ВЛ-0,4 кВ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Демонтаж старых деревянных опор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. Монтаж ответвлений к зданиям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 Установка новых деревянных опор с ж/бетонными приставками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115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 – монтажные работы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 Демонтаж старых проводов ВЛ-0,4 кВ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Демонтаж старых деревянных опор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. Монтаж ответвлений к зданиям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 Установка новых деревянных опор с ж/бетонными приставками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237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для выполнения  ремонтных работ (за исключением счетчиков однофазных и трехфазных, модуля сбора и передачи данных устанавливаемого в ТП  - предоставляемых заказчиком). 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 – монтажные работы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 Демонтаж старых проводов ВЛ-0,4 кВ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Демонтаж старых  опор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. Монтаж ответвлений к зданиям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 Установка новых с ж/бетонных опор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7. Установка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1- А1- (220)230-5-6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S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2400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Q</w:t>
            </w:r>
            <w:r>
              <w:rPr>
                <w:spacing w:val="-2"/>
                <w:w w:val="102"/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P</w:t>
            </w:r>
            <w:r>
              <w:rPr>
                <w:spacing w:val="-2"/>
                <w:w w:val="102"/>
                <w:sz w:val="22"/>
                <w:szCs w:val="22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31- А1- (220)230-5-6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2400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Q</w:t>
            </w:r>
            <w:r>
              <w:rPr>
                <w:spacing w:val="-2"/>
                <w:w w:val="102"/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P</w:t>
            </w:r>
            <w:r>
              <w:rPr>
                <w:spacing w:val="-2"/>
                <w:w w:val="102"/>
                <w:sz w:val="22"/>
                <w:szCs w:val="22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РП-Питомник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для выполнения  ремонтных работ (за исключением счетчиков однофазных и трехфазных, модуля сбора и передачи данных устанавливаемого в ТП  - предоставляемых заказчиком). 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 – монтажные работы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 Демонтаж старых проводов ВЛ-0,4 кВ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. Монтаж ответвлений к зданиям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. Установка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1- А1- (220)230-5-6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S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2400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Q</w:t>
            </w:r>
            <w:r>
              <w:rPr>
                <w:spacing w:val="-2"/>
                <w:w w:val="102"/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P</w:t>
            </w:r>
            <w:r>
              <w:rPr>
                <w:spacing w:val="-2"/>
                <w:w w:val="102"/>
                <w:sz w:val="22"/>
                <w:szCs w:val="22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31- А1- (220)230-5-6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2400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Q</w:t>
            </w:r>
            <w:r>
              <w:rPr>
                <w:spacing w:val="-2"/>
                <w:w w:val="102"/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P</w:t>
            </w:r>
            <w:r>
              <w:rPr>
                <w:spacing w:val="-2"/>
                <w:w w:val="102"/>
                <w:sz w:val="22"/>
                <w:szCs w:val="22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62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для выполнения  ремонтных работ (за исключением счетчиков однофазных и трехфазных, модуля сбора и передачи данных устанавливаемого в ТП  - предоставляемых заказчиком). 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 – монтажные работы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 Демонтаж старых проводов ВЛ-0,4 кВ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Демонтаж старых деревянных опор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. Монтаж ответвлений к зданиям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 Установка новых деревянных опор с ж/бетонными приставками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7. Установка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1- А1- (220)230-5-6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S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2400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Q</w:t>
            </w:r>
            <w:r>
              <w:rPr>
                <w:spacing w:val="-2"/>
                <w:w w:val="102"/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P</w:t>
            </w:r>
            <w:r>
              <w:rPr>
                <w:spacing w:val="-2"/>
                <w:w w:val="102"/>
                <w:sz w:val="22"/>
                <w:szCs w:val="22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31- А1- (220)230-5-6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2400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Q</w:t>
            </w:r>
            <w:r>
              <w:rPr>
                <w:spacing w:val="-2"/>
                <w:w w:val="102"/>
                <w:sz w:val="22"/>
                <w:szCs w:val="22"/>
              </w:rPr>
              <w:t xml:space="preserve">2, устанавливаемый в боксе с исполнение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P</w:t>
            </w:r>
            <w:r>
              <w:rPr>
                <w:spacing w:val="-2"/>
                <w:w w:val="102"/>
                <w:sz w:val="22"/>
                <w:szCs w:val="22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241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 – монтажные работы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 Демонтаж старых проводов ВЛ-0,4 кВ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Демонтаж старых деревянных опор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. Монтаж деревянных опор с ж/бетонной приставкой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 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6. Монтаж ответвлений к зданиям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(ТП-1012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 – монтажные работы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 Демонтаж старых проводов ВЛ-0,4 кВ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Демонтаж старых деревянных опор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. Монтаж ответвлений к зданиям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 Установка новых деревянных опор с ж/бетонными приставками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044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для выполнения  ремонтных работ (за исключением счетчиков однофазных и трехфазных, модуля сбора и передачи данных устанавливаемого в ТП  - предоставляемых заказчиком). 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 – монтажные работы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 Демонтаж старых проводов ВЛ-0,4 кВ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. Монтаж ответвлений к зданиям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 Демонтаж старых опор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 Монтаж новых опор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. Прокладка кабельного вывода от РУ -0,4кВ ТП – 1044 до существующей пунктовой опоры ВЛ-0,4кВ кабелем АСБ – 1 сеч. 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. Монтаж концевых муфт 4КВТп-1 (120-150) – 1шт; 4КНТп – 1 (120- 150) – 1шт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9. Восстановление асфальтового покрытия   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4560521</w:t>
            </w:r>
          </w:p>
        </w:tc>
      </w:tr>
      <w:tr>
        <w:trPr>
          <w:trHeight w:val="56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10 265 454 (десять миллионов двести шестьдесят пять тысяч четыреста пятьдесят четыре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рок выполнения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14.07.2014 г. по 31.10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16.06.2014 года до 10:00 08.07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08.07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08.07.20</w:t>
            </w:r>
            <w:r>
              <w:rPr>
                <w:rFonts w:eastAsia="Calibri"/>
                <w:sz w:val="23"/>
                <w:szCs w:val="23"/>
              </w:rPr>
              <w:t xml:space="preserve">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09.07.</w:t>
            </w:r>
            <w:r>
              <w:rPr>
                <w:rFonts w:eastAsia="Calibri"/>
                <w:sz w:val="23"/>
                <w:szCs w:val="23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0.07.</w:t>
            </w:r>
            <w:r>
              <w:rPr>
                <w:rFonts w:eastAsia="Calibri"/>
                <w:sz w:val="23"/>
                <w:szCs w:val="23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90 (девяносто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6-11T14:40:00Z</cp:lastPrinted>
  <dcterms:modified xsi:type="dcterms:W3CDTF">2014-06-11T13:27:00Z</dcterms:modified>
  <cp:revision>62</cp:revision>
  <dc:subject/>
  <dc:title>ИЗВЕЩЕНИЕ</dc:title>
</cp:coreProperties>
</file>