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капитальный ремонт воздушной линии – 0,4 кВ трансформаторной подстанции № 101, расположенной по адресу: г. Саратов, ул. Соляная, 32 по ул. Первомайская, 16-36, по ул. Мичурина, 184-186, ул. Соляная, 28 «А»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капитальный ремонт воздушной линии - 0,4 кВ  трансформаторной подстанции № 260, расположенной по адресу: г. Саратов, 4-й Масленников пр-д угол ул. Мясницкой по ул. 5-й Масленников пр-д, 139-162/3, 1-й Мясницкий тупик, 1-5, 2-й Мясницкий тупик, 2/1-8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капитальный ремонт воздушной линии - 0,4 кВ  трансформаторной подстанции № 1020, расположенной по адресу: г. Саратов, ул. Кузнечная угол ул. Некрасова  по ул. Кузнечная, 25-35, по ул. Соборная от ул. Кузнечной до Коммунарного тупика, по Коммунарному туп., 4-14  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капитальный ремонт воздушной линии - 0,4 кВ  трансформаторной подстанции № 1049, расположенной по адресу: г. Саратов, ул. Зарубина, 205-199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капитальный ремонт воздушной линии - 0,4 кВ  трансформаторной подстанции № 1115, расположенной по адресу: г. Саратов, ул. Зарубина, 158/162 по ул. Пугачевская, 131-133, 141-143, ул. Зарубина, 161-163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капитальный ремонт воздушной линии - 0,4 кВ  трансформаторной подстанции № 1237, расположенной по адресу: г. Саратов, ул. Куприянова, 16 «А»  по ул. Центральная, 2-22, ул. 4-й Вольский проезд, 1-13, ул. Воронежская, 30-42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капитальный ремонт воздушной линии - 0,4 кВ  РП – Питомник, расположенного по адресу: г. Саратов, с/х «ЦДК»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капитальный ремонт воздушной линии - 0,4 кВ  трансформаторной подстанции № 162, расположенной по адресу: г. Саратов, ул. Зенитная, 23  по ул. Зенитная, 7-29, ул. 2-й Проезд, 9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капитальный ремонт воздушной линии - 0,4 кВ  трансформаторной подстанции № 241, расположенной по адресу: г. Саратов, ул. 16-й Белоглинский проезд, по ул. 2-й Свинцовый пр-д, 186-190, ул. Рабочая, 215, ул. Рабочая, 219-223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капитальный ремонт воздушной линии - 0,4 кВ  трансформаторной подстанции № 1012, расположенной по адресу: г. Саратов, ул. 1-й Пугачевский пос, 67-93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капитальный ремонт воздушной линии - 0,4 кВ  трансформаторной подстанции № 1044, расположенной по адресу: г. Саратов, ул. Радищева, 74, по ул. Радищева, 74-106, 97-107, ул. Соколовая, 182-192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указаны в техническом задании (Приложение </w:t>
      </w:r>
      <w:r>
        <w:rPr>
          <w:spacing w:val="-2"/>
          <w:w w:val="102"/>
        </w:rPr>
        <w:t>№</w:t>
      </w:r>
      <w:r>
        <w:rPr>
          <w:spacing w:val="-2"/>
          <w:w w:val="102"/>
          <w:lang w:val="zxx"/>
        </w:rPr>
        <w:t>№ 1</w:t>
      </w:r>
      <w:r>
        <w:rPr>
          <w:spacing w:val="-2"/>
          <w:w w:val="102"/>
        </w:rPr>
        <w:t xml:space="preserve"> - 11</w:t>
      </w:r>
      <w:r>
        <w:rPr>
          <w:spacing w:val="-2"/>
          <w:w w:val="102"/>
          <w:lang w:val="zxx"/>
        </w:rPr>
        <w:t>)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(Приложение №</w:t>
      </w:r>
      <w:r>
        <w:rPr>
          <w:spacing w:val="-2"/>
          <w:w w:val="102"/>
        </w:rPr>
        <w:t>№ 12 - 2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плану капитального ремонта объектов ЗАО «СПГЭС» на 2014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2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23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согласовать в 5-ти дневный срок с момента подписания договора с Заказчиком план-график сроков выполнения работ по каждому объекту, перечисленному                                         в п. 1.1 настоящего договора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0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3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3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3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3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3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3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3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</w:t>
      </w:r>
      <w:r>
        <w:rPr>
          <w:i/>
          <w:spacing w:val="-2"/>
          <w:w w:val="102"/>
          <w:sz w:val="20"/>
          <w:szCs w:val="20"/>
        </w:rPr>
        <w:t>, № 2, № 3, № 4, № 5, № 6, № 7, № 8, № 9, № 10, № 11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12, № 13, № 14, № 15, № 16, № 17, № 18, № 19; № 20, № 21, № 2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2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2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ВЛ-0,4 кВ ТП-101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2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ВЛ-0,4 кВ ТП-260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2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ВЛ-0,4 кВ ТП-1020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2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ВЛ-0,4 кВ ТП-1049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2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ВЛ-0,4 кВ ТП-1115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2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ВЛ-0,4 кВ ТП-1237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30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ВЛ-0,4 кВ РП-Питомник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3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ВЛ-0,4 кВ ТП-162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3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ВЛ-0,4 кВ ТП-241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3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ВЛ-0,4 кВ ТП-1012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3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ВЛ-0,4 кВ ТП-1044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sz w:val="22"/>
          <w:szCs w:val="22"/>
          <w:lang w:eastAsia="ru-RU"/>
        </w:rPr>
        <w:t xml:space="preserve">         </w:t>
      </w:r>
      <w:r>
        <w:rPr>
          <w:sz w:val="22"/>
          <w:szCs w:val="22"/>
          <w:lang w:eastAsia="ru-RU"/>
        </w:rPr>
        <w:t>на выполнение строительно-монтажных работ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410"/>
        <w:gridCol w:w="2634"/>
        <w:gridCol w:w="4735"/>
        <w:gridCol w:w="569"/>
      </w:tblGrid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4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Капитальный ремонт ВЛ-0,4 кВ  ТП – 101 расположенной по адресу: ул. Соляная, 32 по ул. Первомайская, 16-36, по ул. Мичурина, 184-186, ул. Соляная, 28 «А»  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. Поставка материалов для выполнения  ремонтных работ (за исключением счетчиков однофазных и трехфазных, модуля сбора и передачи данных устанавливаемого в ТП  - предоставляемых заказчиком). 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Строительно – монтажные работы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  Демонтаж старых проводов ВЛ-0,4 кВ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3. Демонтаж старых металлических опор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4. 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.5. Монтаж ответвлений к зданиям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.6.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Установка новых металлических опор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.7. Установка приборов учета на опорах ВЛ -0,4кВ. Для абонента однофазной сети использовать счетчик типа МИРТЕК – 1 – РУ – </w:t>
            </w:r>
            <w:r>
              <w:rPr>
                <w:sz w:val="20"/>
                <w:szCs w:val="20"/>
                <w:lang w:val="en-US" w:eastAsia="ru-RU"/>
              </w:rPr>
              <w:t>W</w:t>
            </w:r>
            <w:r>
              <w:rPr>
                <w:sz w:val="20"/>
                <w:szCs w:val="20"/>
                <w:lang w:eastAsia="ru-RU"/>
              </w:rPr>
              <w:t>1- А1- (220)230-5-60А-</w:t>
            </w:r>
            <w:r>
              <w:rPr>
                <w:sz w:val="20"/>
                <w:szCs w:val="20"/>
                <w:lang w:val="en-US" w:eastAsia="ru-RU"/>
              </w:rPr>
              <w:t>SS</w:t>
            </w:r>
            <w:r>
              <w:rPr>
                <w:sz w:val="20"/>
                <w:szCs w:val="20"/>
                <w:lang w:eastAsia="ru-RU"/>
              </w:rPr>
              <w:t>-</w:t>
            </w:r>
            <w:r>
              <w:rPr>
                <w:sz w:val="20"/>
                <w:szCs w:val="20"/>
                <w:lang w:val="en-US" w:eastAsia="ru-RU"/>
              </w:rPr>
              <w:t>RF</w:t>
            </w:r>
            <w:r>
              <w:rPr>
                <w:sz w:val="20"/>
                <w:szCs w:val="20"/>
                <w:lang w:eastAsia="ru-RU"/>
              </w:rPr>
              <w:t>2400-</w:t>
            </w:r>
            <w:r>
              <w:rPr>
                <w:sz w:val="20"/>
                <w:szCs w:val="20"/>
                <w:lang w:val="en-US" w:eastAsia="ru-RU"/>
              </w:rPr>
              <w:t>Q</w:t>
            </w:r>
            <w:r>
              <w:rPr>
                <w:sz w:val="20"/>
                <w:szCs w:val="20"/>
                <w:lang w:eastAsia="ru-RU"/>
              </w:rPr>
              <w:t xml:space="preserve">2, устанавливаемый в боксе с исполнением </w:t>
            </w:r>
            <w:r>
              <w:rPr>
                <w:sz w:val="20"/>
                <w:szCs w:val="20"/>
                <w:lang w:val="en-US" w:eastAsia="ru-RU"/>
              </w:rPr>
              <w:t>IP</w:t>
            </w:r>
            <w:r>
              <w:rPr>
                <w:sz w:val="20"/>
                <w:szCs w:val="20"/>
                <w:lang w:eastAsia="ru-RU"/>
              </w:rPr>
              <w:t xml:space="preserve">-54. Для абонента трехфазной сети использовать счетчик типа МИРТЕК – 3 – РУ – </w:t>
            </w:r>
            <w:r>
              <w:rPr>
                <w:sz w:val="20"/>
                <w:szCs w:val="20"/>
                <w:lang w:val="en-US" w:eastAsia="ru-RU"/>
              </w:rPr>
              <w:t>W</w:t>
            </w:r>
            <w:r>
              <w:rPr>
                <w:sz w:val="20"/>
                <w:szCs w:val="20"/>
                <w:lang w:eastAsia="ru-RU"/>
              </w:rPr>
              <w:t>31- А1- (220)230-5-60А-</w:t>
            </w:r>
            <w:r>
              <w:rPr>
                <w:sz w:val="20"/>
                <w:szCs w:val="20"/>
                <w:lang w:val="en-US" w:eastAsia="ru-RU"/>
              </w:rPr>
              <w:t>S</w:t>
            </w:r>
            <w:r>
              <w:rPr>
                <w:sz w:val="20"/>
                <w:szCs w:val="20"/>
                <w:lang w:eastAsia="ru-RU"/>
              </w:rPr>
              <w:t>-</w:t>
            </w:r>
            <w:r>
              <w:rPr>
                <w:sz w:val="20"/>
                <w:szCs w:val="20"/>
                <w:lang w:val="en-US" w:eastAsia="ru-RU"/>
              </w:rPr>
              <w:t>RF</w:t>
            </w:r>
            <w:r>
              <w:rPr>
                <w:sz w:val="20"/>
                <w:szCs w:val="20"/>
                <w:lang w:eastAsia="ru-RU"/>
              </w:rPr>
              <w:t>2400-</w:t>
            </w:r>
            <w:r>
              <w:rPr>
                <w:sz w:val="20"/>
                <w:szCs w:val="20"/>
                <w:lang w:val="en-US" w:eastAsia="ru-RU"/>
              </w:rPr>
              <w:t>Q</w:t>
            </w:r>
            <w:r>
              <w:rPr>
                <w:sz w:val="20"/>
                <w:szCs w:val="20"/>
                <w:lang w:eastAsia="ru-RU"/>
              </w:rPr>
              <w:t xml:space="preserve">2, устанавливаемый в боксе с исполнением </w:t>
            </w:r>
            <w:r>
              <w:rPr>
                <w:sz w:val="20"/>
                <w:szCs w:val="20"/>
                <w:lang w:val="en-US" w:eastAsia="ru-RU"/>
              </w:rPr>
              <w:t>IP</w:t>
            </w:r>
            <w:r>
              <w:rPr>
                <w:sz w:val="20"/>
                <w:szCs w:val="20"/>
                <w:lang w:eastAsia="ru-RU"/>
              </w:rPr>
              <w:t>-54  В РУ – 0,4кВ ТП  предусмотреть установку одного «Модуля сбора и передачи данных МИРТ – 851»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«__» __________ 2014г по «__» _______________ 2014г. </w:t>
            </w:r>
          </w:p>
        </w:tc>
      </w:tr>
      <w:tr>
        <w:trPr>
          <w:trHeight w:val="18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b/>
                <w:spacing w:val="-2"/>
                <w:w w:val="102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  <w:tr>
        <w:trPr>
          <w:trHeight w:val="470" w:hRule="atLeast"/>
        </w:trPr>
        <w:tc>
          <w:tcPr>
            <w:tcW w:w="50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color w:val="0070C0"/>
                <w:spacing w:val="-2"/>
                <w:w w:val="102"/>
                <w:sz w:val="20"/>
                <w:szCs w:val="20"/>
              </w:rPr>
            </w:pPr>
            <w:r>
              <w:rPr>
                <w:color w:val="0070C0"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lang w:eastAsia="ru-RU"/>
        </w:rPr>
        <w:t xml:space="preserve">   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4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Капитальный ремонт ВЛ-0,4 кВ  ТП – 260 расположенной по адресу: 4-й Масленников пр-д угол ул. Мясницкой по ул. 5-й Масленников пр-д, 139-162/3, 1-й Мясницкий тупик, 1-5, 2-й Мясницкий тупик, 2/1-8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. Поставка материалов для выполнения  ремонтных работ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Строительно – монтажные работы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  Демонтаж старых проводов ВЛ-0,4 кВ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3. 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.5. Монтаж ответвлений к зданиям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2"/>
                <w:szCs w:val="22"/>
                <w:lang w:eastAsia="ru-RU"/>
              </w:rPr>
              <w:t xml:space="preserve">с «__» __________ 2014г по «__» _______________ 2014г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Times New Roman"/>
          <w:b/>
          <w:bCs/>
          <w:caps/>
          <w:kern w:val="2"/>
          <w:sz w:val="22"/>
          <w:szCs w:val="2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/>
      </w:pPr>
      <w:r>
        <w:rPr/>
        <w:t xml:space="preserve">         </w:t>
      </w:r>
      <w:r>
        <w:rPr/>
        <w:t>на выполнение строительно-монтажных рабо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350"/>
        <w:gridCol w:w="2717"/>
        <w:gridCol w:w="4735"/>
        <w:gridCol w:w="569"/>
      </w:tblGrid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4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Капитальный ремонт ВЛ-0,4 кВ  ТП – 1020 расположенной по адресу: ул. Кузнечная угол ул. Некрасова  по ул. Кузнечная, 25-35, по ул. Соборная от ул. Кузнечной до Коммунарного тупика, по Коммунарному туп., 4-14  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 xml:space="preserve">1. Поставка материалов для выполнения  ремонтных работ (за исключением счетчиков однофазных и трехфазных, модуля сбора и передачи данных устанавливаемого в ТП  - предоставляемых заказчиком).  </w:t>
            </w:r>
          </w:p>
          <w:p>
            <w:pPr>
              <w:pStyle w:val="Normal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. Строительно – монтажные работы</w:t>
            </w:r>
          </w:p>
          <w:p>
            <w:pPr>
              <w:pStyle w:val="Normal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.1.  Демонтаж старых проводов ВЛ-0,4 кВ</w:t>
            </w:r>
          </w:p>
          <w:p>
            <w:pPr>
              <w:pStyle w:val="Normal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.3. Демонтаж старых деревянных опор</w:t>
            </w:r>
          </w:p>
          <w:p>
            <w:pPr>
              <w:pStyle w:val="Normal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.4. 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 xml:space="preserve">2.5. Монтаж ответвлений к зданиям </w:t>
            </w:r>
          </w:p>
          <w:p>
            <w:pPr>
              <w:pStyle w:val="Normal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 xml:space="preserve">2.6. 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>Установка новых деревянных опор с ж/бетонными приставкам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 xml:space="preserve">2.7. Установка приборов учета на опорах ВЛ -0,4кВ. Для абонента однофазной сети использовать счетчик типа МИРТЕК – 1 – РУ – </w:t>
            </w:r>
            <w:r>
              <w:rPr>
                <w:sz w:val="19"/>
                <w:szCs w:val="19"/>
                <w:lang w:val="en-US" w:eastAsia="ru-RU"/>
              </w:rPr>
              <w:t>W</w:t>
            </w:r>
            <w:r>
              <w:rPr>
                <w:sz w:val="19"/>
                <w:szCs w:val="19"/>
                <w:lang w:eastAsia="ru-RU"/>
              </w:rPr>
              <w:t>1- А1- (220)230-5-60А-</w:t>
            </w:r>
            <w:r>
              <w:rPr>
                <w:sz w:val="19"/>
                <w:szCs w:val="19"/>
                <w:lang w:val="en-US" w:eastAsia="ru-RU"/>
              </w:rPr>
              <w:t>SS</w:t>
            </w:r>
            <w:r>
              <w:rPr>
                <w:sz w:val="19"/>
                <w:szCs w:val="19"/>
                <w:lang w:eastAsia="ru-RU"/>
              </w:rPr>
              <w:t>-</w:t>
            </w:r>
            <w:r>
              <w:rPr>
                <w:sz w:val="19"/>
                <w:szCs w:val="19"/>
                <w:lang w:val="en-US" w:eastAsia="ru-RU"/>
              </w:rPr>
              <w:t>RF</w:t>
            </w:r>
            <w:r>
              <w:rPr>
                <w:sz w:val="19"/>
                <w:szCs w:val="19"/>
                <w:lang w:eastAsia="ru-RU"/>
              </w:rPr>
              <w:t>2400-</w:t>
            </w:r>
            <w:r>
              <w:rPr>
                <w:sz w:val="19"/>
                <w:szCs w:val="19"/>
                <w:lang w:val="en-US" w:eastAsia="ru-RU"/>
              </w:rPr>
              <w:t>Q</w:t>
            </w:r>
            <w:r>
              <w:rPr>
                <w:sz w:val="19"/>
                <w:szCs w:val="19"/>
                <w:lang w:eastAsia="ru-RU"/>
              </w:rPr>
              <w:t xml:space="preserve">2, устанавливаемый в боксе с исполнением </w:t>
            </w:r>
            <w:r>
              <w:rPr>
                <w:sz w:val="19"/>
                <w:szCs w:val="19"/>
                <w:lang w:val="en-US" w:eastAsia="ru-RU"/>
              </w:rPr>
              <w:t>IP</w:t>
            </w:r>
            <w:r>
              <w:rPr>
                <w:sz w:val="19"/>
                <w:szCs w:val="19"/>
                <w:lang w:eastAsia="ru-RU"/>
              </w:rPr>
              <w:t xml:space="preserve">-54. Для абонента трехфазной сети использовать счетчик типа МИРТЕК – 3 – РУ – </w:t>
            </w:r>
            <w:r>
              <w:rPr>
                <w:sz w:val="19"/>
                <w:szCs w:val="19"/>
                <w:lang w:val="en-US" w:eastAsia="ru-RU"/>
              </w:rPr>
              <w:t>W</w:t>
            </w:r>
            <w:r>
              <w:rPr>
                <w:sz w:val="19"/>
                <w:szCs w:val="19"/>
                <w:lang w:eastAsia="ru-RU"/>
              </w:rPr>
              <w:t>31- А1- (220)230-5-60А-</w:t>
            </w:r>
            <w:r>
              <w:rPr>
                <w:sz w:val="19"/>
                <w:szCs w:val="19"/>
                <w:lang w:val="en-US" w:eastAsia="ru-RU"/>
              </w:rPr>
              <w:t>S</w:t>
            </w:r>
            <w:r>
              <w:rPr>
                <w:sz w:val="19"/>
                <w:szCs w:val="19"/>
                <w:lang w:eastAsia="ru-RU"/>
              </w:rPr>
              <w:t>-</w:t>
            </w:r>
            <w:r>
              <w:rPr>
                <w:sz w:val="19"/>
                <w:szCs w:val="19"/>
                <w:lang w:val="en-US" w:eastAsia="ru-RU"/>
              </w:rPr>
              <w:t>RF</w:t>
            </w:r>
            <w:r>
              <w:rPr>
                <w:sz w:val="19"/>
                <w:szCs w:val="19"/>
                <w:lang w:eastAsia="ru-RU"/>
              </w:rPr>
              <w:t>2400-</w:t>
            </w:r>
            <w:r>
              <w:rPr>
                <w:sz w:val="19"/>
                <w:szCs w:val="19"/>
                <w:lang w:val="en-US" w:eastAsia="ru-RU"/>
              </w:rPr>
              <w:t>Q</w:t>
            </w:r>
            <w:r>
              <w:rPr>
                <w:sz w:val="19"/>
                <w:szCs w:val="19"/>
                <w:lang w:eastAsia="ru-RU"/>
              </w:rPr>
              <w:t xml:space="preserve">2, устанавливаемый в боксе с исполнением </w:t>
            </w:r>
            <w:r>
              <w:rPr>
                <w:sz w:val="19"/>
                <w:szCs w:val="19"/>
                <w:lang w:val="en-US" w:eastAsia="ru-RU"/>
              </w:rPr>
              <w:t>IP</w:t>
            </w:r>
            <w:r>
              <w:rPr>
                <w:sz w:val="19"/>
                <w:szCs w:val="19"/>
                <w:lang w:eastAsia="ru-RU"/>
              </w:rPr>
              <w:t>-54  В РУ – 0,4кВ ТП  предусмотреть установку одного «Модуля сбора и передачи данных МИРТ – 851»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«__» __________ 2014г по «__» _______________ 2014г. </w:t>
            </w:r>
          </w:p>
        </w:tc>
      </w:tr>
      <w:tr>
        <w:trPr>
          <w:trHeight w:val="187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  <w:tr>
        <w:trPr>
          <w:trHeight w:val="47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</w:r>
          </w:p>
        </w:tc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/>
      </w:pPr>
      <w:r>
        <w:br w:type="page"/>
      </w: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4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lang w:eastAsia="ru-RU"/>
        </w:rPr>
        <w:t xml:space="preserve">   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4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Капитальный ремонт ВЛ-0,4 кВ  ТП – 1049 расположенной по адресу: ул. Зарубина, 205-199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. Поставка материалов для выполнения  ремонтных работ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Строительно – монтажные работы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  Демонтаж старых проводов ВЛ-0,4 кВ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3. Демонтаж старых деревянных опор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4. 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.5. Монтаж ответвлений к зданиям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.6.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Установка новых деревянных опор с ж/бетонными приставкам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2"/>
                <w:szCs w:val="22"/>
                <w:lang w:eastAsia="ru-RU"/>
              </w:rPr>
              <w:t xml:space="preserve">с «__» __________ 2014г по «__» _______________ 2014г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5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lang w:eastAsia="ru-RU"/>
        </w:rPr>
        <w:t xml:space="preserve">   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4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Капитальный ремонт ВЛ-0,4 кВ  ТП – 1115 расположенной по адресу: ул. Зарубина, 158/162 по ул. Пугачевская, 131-133, 141-143, ул. Зарубина, 161-163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. Поставка материалов для выполнения  ремонтных работ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Строительно – монтажные работы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  Демонтаж старых проводов ВЛ-0,4 кВ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3. Демонтаж старых деревянных опор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4. 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.5. Монтаж ответвлений к зданиям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.6.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Установка новых деревянных опор с ж/бетонными приставкам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2"/>
                <w:szCs w:val="22"/>
                <w:lang w:eastAsia="ru-RU"/>
              </w:rPr>
              <w:t xml:space="preserve">с «__» __________ 2014г по «__» _______________ 2014г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ind w:firstLine="561"/>
        <w:rPr>
          <w:kern w:val="2"/>
          <w:sz w:val="20"/>
          <w:szCs w:val="20"/>
          <w:lang w:eastAsia="ru-RU"/>
        </w:rPr>
      </w:pPr>
      <w:r>
        <w:rPr>
          <w:kern w:val="2"/>
          <w:sz w:val="20"/>
          <w:szCs w:val="20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/>
      </w:pPr>
      <w:r>
        <w:br w:type="page"/>
      </w: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6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lang w:eastAsia="ru-RU"/>
        </w:rPr>
        <w:t xml:space="preserve">   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350"/>
        <w:gridCol w:w="2717"/>
        <w:gridCol w:w="4735"/>
        <w:gridCol w:w="569"/>
      </w:tblGrid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4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Капитальный ремонт ВЛ-0,4 кВ  ТП – 1237 расположенной по адресу: ул. Куприянова, 16 «А»  по ул. Центральная, 2-22, ул. 4-й Вольский проезд, 1-13, ул. Воронежская, 30-42  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. Поставка материалов для выполнения  ремонтных работ (за исключением счетчиков однофазных и трехфазных, модуля сбора и передачи данных устанавливаемого в ТП  - предоставляемых заказчиком). 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Строительно – монтажные работы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  Демонтаж старых проводов ВЛ-0,4 кВ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3. Демонтаж старых  опор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4. 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.5. Монтаж ответвлений к зданиям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2.6.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Установка новых с ж/бетонных опор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.7. Установка приборов учета на опорах ВЛ -0,4кВ. Для абонента однофазной сети использовать счетчик типа МИРТЕК – 1 – РУ – </w:t>
            </w:r>
            <w:r>
              <w:rPr>
                <w:sz w:val="20"/>
                <w:szCs w:val="20"/>
                <w:lang w:val="en-US" w:eastAsia="ru-RU"/>
              </w:rPr>
              <w:t>W</w:t>
            </w:r>
            <w:r>
              <w:rPr>
                <w:sz w:val="20"/>
                <w:szCs w:val="20"/>
                <w:lang w:eastAsia="ru-RU"/>
              </w:rPr>
              <w:t>1- А1- (220)230-5-60А-</w:t>
            </w:r>
            <w:r>
              <w:rPr>
                <w:sz w:val="20"/>
                <w:szCs w:val="20"/>
                <w:lang w:val="en-US" w:eastAsia="ru-RU"/>
              </w:rPr>
              <w:t>SS</w:t>
            </w:r>
            <w:r>
              <w:rPr>
                <w:sz w:val="20"/>
                <w:szCs w:val="20"/>
                <w:lang w:eastAsia="ru-RU"/>
              </w:rPr>
              <w:t>-</w:t>
            </w:r>
            <w:r>
              <w:rPr>
                <w:sz w:val="20"/>
                <w:szCs w:val="20"/>
                <w:lang w:val="en-US" w:eastAsia="ru-RU"/>
              </w:rPr>
              <w:t>RF</w:t>
            </w:r>
            <w:r>
              <w:rPr>
                <w:sz w:val="20"/>
                <w:szCs w:val="20"/>
                <w:lang w:eastAsia="ru-RU"/>
              </w:rPr>
              <w:t>2400-</w:t>
            </w:r>
            <w:r>
              <w:rPr>
                <w:sz w:val="20"/>
                <w:szCs w:val="20"/>
                <w:lang w:val="en-US" w:eastAsia="ru-RU"/>
              </w:rPr>
              <w:t>Q</w:t>
            </w:r>
            <w:r>
              <w:rPr>
                <w:sz w:val="20"/>
                <w:szCs w:val="20"/>
                <w:lang w:eastAsia="ru-RU"/>
              </w:rPr>
              <w:t xml:space="preserve">2, устанавливаемый в боксе с исполнением </w:t>
            </w:r>
            <w:r>
              <w:rPr>
                <w:sz w:val="20"/>
                <w:szCs w:val="20"/>
                <w:lang w:val="en-US" w:eastAsia="ru-RU"/>
              </w:rPr>
              <w:t>IP</w:t>
            </w:r>
            <w:r>
              <w:rPr>
                <w:sz w:val="20"/>
                <w:szCs w:val="20"/>
                <w:lang w:eastAsia="ru-RU"/>
              </w:rPr>
              <w:t xml:space="preserve">-54. Для абонента трехфазной сети использовать счетчик типа МИРТЕК – 3 – РУ – </w:t>
            </w:r>
            <w:r>
              <w:rPr>
                <w:sz w:val="20"/>
                <w:szCs w:val="20"/>
                <w:lang w:val="en-US" w:eastAsia="ru-RU"/>
              </w:rPr>
              <w:t>W</w:t>
            </w:r>
            <w:r>
              <w:rPr>
                <w:sz w:val="20"/>
                <w:szCs w:val="20"/>
                <w:lang w:eastAsia="ru-RU"/>
              </w:rPr>
              <w:t>31- А1- (220)230-5-60А-</w:t>
            </w:r>
            <w:r>
              <w:rPr>
                <w:sz w:val="20"/>
                <w:szCs w:val="20"/>
                <w:lang w:val="en-US" w:eastAsia="ru-RU"/>
              </w:rPr>
              <w:t>S</w:t>
            </w:r>
            <w:r>
              <w:rPr>
                <w:sz w:val="20"/>
                <w:szCs w:val="20"/>
                <w:lang w:eastAsia="ru-RU"/>
              </w:rPr>
              <w:t>-</w:t>
            </w:r>
            <w:r>
              <w:rPr>
                <w:sz w:val="20"/>
                <w:szCs w:val="20"/>
                <w:lang w:val="en-US" w:eastAsia="ru-RU"/>
              </w:rPr>
              <w:t>RF</w:t>
            </w:r>
            <w:r>
              <w:rPr>
                <w:sz w:val="20"/>
                <w:szCs w:val="20"/>
                <w:lang w:eastAsia="ru-RU"/>
              </w:rPr>
              <w:t>2400-</w:t>
            </w:r>
            <w:r>
              <w:rPr>
                <w:sz w:val="20"/>
                <w:szCs w:val="20"/>
                <w:lang w:val="en-US" w:eastAsia="ru-RU"/>
              </w:rPr>
              <w:t>Q</w:t>
            </w:r>
            <w:r>
              <w:rPr>
                <w:sz w:val="20"/>
                <w:szCs w:val="20"/>
                <w:lang w:eastAsia="ru-RU"/>
              </w:rPr>
              <w:t xml:space="preserve">2, устанавливаемый в боксе с исполнением </w:t>
            </w:r>
            <w:r>
              <w:rPr>
                <w:sz w:val="20"/>
                <w:szCs w:val="20"/>
                <w:lang w:val="en-US" w:eastAsia="ru-RU"/>
              </w:rPr>
              <w:t>IP</w:t>
            </w:r>
            <w:r>
              <w:rPr>
                <w:sz w:val="20"/>
                <w:szCs w:val="20"/>
                <w:lang w:eastAsia="ru-RU"/>
              </w:rPr>
              <w:t>-54  В РУ – 0,4кВ ТП  предусмотреть установку одного «Модуля сбора и передачи данных МИРТ – 851»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«__» __________ 2014г по «__» _______________ 2014г. </w:t>
            </w:r>
          </w:p>
        </w:tc>
      </w:tr>
      <w:tr>
        <w:trPr>
          <w:trHeight w:val="187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  <w:tr>
        <w:trPr>
          <w:trHeight w:val="47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</w:r>
          </w:p>
        </w:tc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/>
      </w:pPr>
      <w:r>
        <w:br w:type="page"/>
      </w: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7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lang w:eastAsia="ru-RU"/>
        </w:rPr>
        <w:t xml:space="preserve">   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8021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4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Капитальный ремонт ВЛ-0,4 кВ  РП – Питомник расположенной по адресу: с/х «ЦДК»  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. Поставка материалов для выполнения  ремонтных работ (за исключением счетчиков однофазных и трехфазных, модуля сбора и передачи данных устанавливаемого в ТП  - предоставляемых заказчиком). 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Строительно – монтажные работы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  Демонтаж старых проводов ВЛ-0,4 кВ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3. 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.4. Монтаж ответвлений к зданиям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.5. Установка приборов учета на опорах ВЛ -0,4кВ. Для абонента однофазной сети использовать счетчик типа МИРТЕК – 1 – РУ – </w:t>
            </w:r>
            <w:r>
              <w:rPr>
                <w:sz w:val="20"/>
                <w:szCs w:val="20"/>
                <w:lang w:val="en-US" w:eastAsia="ru-RU"/>
              </w:rPr>
              <w:t>W</w:t>
            </w:r>
            <w:r>
              <w:rPr>
                <w:sz w:val="20"/>
                <w:szCs w:val="20"/>
                <w:lang w:eastAsia="ru-RU"/>
              </w:rPr>
              <w:t>1- А1- (220)230-5-60А-</w:t>
            </w:r>
            <w:r>
              <w:rPr>
                <w:sz w:val="20"/>
                <w:szCs w:val="20"/>
                <w:lang w:val="en-US" w:eastAsia="ru-RU"/>
              </w:rPr>
              <w:t>SS</w:t>
            </w:r>
            <w:r>
              <w:rPr>
                <w:sz w:val="20"/>
                <w:szCs w:val="20"/>
                <w:lang w:eastAsia="ru-RU"/>
              </w:rPr>
              <w:t>-</w:t>
            </w:r>
            <w:r>
              <w:rPr>
                <w:sz w:val="20"/>
                <w:szCs w:val="20"/>
                <w:lang w:val="en-US" w:eastAsia="ru-RU"/>
              </w:rPr>
              <w:t>RF</w:t>
            </w:r>
            <w:r>
              <w:rPr>
                <w:sz w:val="20"/>
                <w:szCs w:val="20"/>
                <w:lang w:eastAsia="ru-RU"/>
              </w:rPr>
              <w:t>2400-</w:t>
            </w:r>
            <w:r>
              <w:rPr>
                <w:sz w:val="20"/>
                <w:szCs w:val="20"/>
                <w:lang w:val="en-US" w:eastAsia="ru-RU"/>
              </w:rPr>
              <w:t>Q</w:t>
            </w:r>
            <w:r>
              <w:rPr>
                <w:sz w:val="20"/>
                <w:szCs w:val="20"/>
                <w:lang w:eastAsia="ru-RU"/>
              </w:rPr>
              <w:t xml:space="preserve">2, устанавливаемый в боксе с исполнением </w:t>
            </w:r>
            <w:r>
              <w:rPr>
                <w:sz w:val="20"/>
                <w:szCs w:val="20"/>
                <w:lang w:val="en-US" w:eastAsia="ru-RU"/>
              </w:rPr>
              <w:t>IP</w:t>
            </w:r>
            <w:r>
              <w:rPr>
                <w:sz w:val="20"/>
                <w:szCs w:val="20"/>
                <w:lang w:eastAsia="ru-RU"/>
              </w:rPr>
              <w:t xml:space="preserve">-54. Для абонента трехфазной сети использовать счетчик типа МИРТЕК – 3 – РУ – </w:t>
            </w:r>
            <w:r>
              <w:rPr>
                <w:sz w:val="20"/>
                <w:szCs w:val="20"/>
                <w:lang w:val="en-US" w:eastAsia="ru-RU"/>
              </w:rPr>
              <w:t>W</w:t>
            </w:r>
            <w:r>
              <w:rPr>
                <w:sz w:val="20"/>
                <w:szCs w:val="20"/>
                <w:lang w:eastAsia="ru-RU"/>
              </w:rPr>
              <w:t>31- А1- (220)230-5-60А-</w:t>
            </w:r>
            <w:r>
              <w:rPr>
                <w:sz w:val="20"/>
                <w:szCs w:val="20"/>
                <w:lang w:val="en-US" w:eastAsia="ru-RU"/>
              </w:rPr>
              <w:t>S</w:t>
            </w:r>
            <w:r>
              <w:rPr>
                <w:sz w:val="20"/>
                <w:szCs w:val="20"/>
                <w:lang w:eastAsia="ru-RU"/>
              </w:rPr>
              <w:t>-</w:t>
            </w:r>
            <w:r>
              <w:rPr>
                <w:sz w:val="20"/>
                <w:szCs w:val="20"/>
                <w:lang w:val="en-US" w:eastAsia="ru-RU"/>
              </w:rPr>
              <w:t>RF</w:t>
            </w:r>
            <w:r>
              <w:rPr>
                <w:sz w:val="20"/>
                <w:szCs w:val="20"/>
                <w:lang w:eastAsia="ru-RU"/>
              </w:rPr>
              <w:t>2400-</w:t>
            </w:r>
            <w:r>
              <w:rPr>
                <w:sz w:val="20"/>
                <w:szCs w:val="20"/>
                <w:lang w:val="en-US" w:eastAsia="ru-RU"/>
              </w:rPr>
              <w:t>Q</w:t>
            </w:r>
            <w:r>
              <w:rPr>
                <w:sz w:val="20"/>
                <w:szCs w:val="20"/>
                <w:lang w:eastAsia="ru-RU"/>
              </w:rPr>
              <w:t xml:space="preserve">2, устанавливаемый в боксе с исполнением </w:t>
            </w:r>
            <w:r>
              <w:rPr>
                <w:sz w:val="20"/>
                <w:szCs w:val="20"/>
                <w:lang w:val="en-US" w:eastAsia="ru-RU"/>
              </w:rPr>
              <w:t>IP</w:t>
            </w:r>
            <w:r>
              <w:rPr>
                <w:sz w:val="20"/>
                <w:szCs w:val="20"/>
                <w:lang w:eastAsia="ru-RU"/>
              </w:rPr>
              <w:t>-54  В РУ – 0,4кВ ТП  предусмотреть установку одного «Модуля сбора и передачи данных МИРТ – 851»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2"/>
                <w:szCs w:val="22"/>
                <w:lang w:eastAsia="ru-RU"/>
              </w:rPr>
              <w:t xml:space="preserve">с «__» __________ 2014г по «__» _______________ 2014г. 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/>
      </w:pPr>
      <w:r>
        <w:br w:type="page"/>
      </w: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8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lang w:eastAsia="ru-RU"/>
        </w:rPr>
        <w:t xml:space="preserve">   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410"/>
        <w:gridCol w:w="2634"/>
        <w:gridCol w:w="4735"/>
        <w:gridCol w:w="569"/>
      </w:tblGrid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4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Капитальный ремонт ВЛ-0,4 кВ  ТП – 162 расположенной по адресу: ул. Зенитная, 23  по ул. Зенитная, 7-29, ул. 2-й Проезд, 9  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. Поставка материалов для выполнения  ремонтных работ (за исключением счетчиков однофазных и трехфазных, модуля сбора и передачи данных устанавливаемого в ТП  - предоставляемых заказчиком). 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Строительно – монтажные работы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  Демонтаж старых проводов ВЛ-0,4 кВ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3. Демонтаж старых деревянных опор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4. 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.5. Монтаж ответвлений к зданиям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.6.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Установка новых деревянных опор с ж/бетонными приставкам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.7. Установка приборов учета на опорах ВЛ -0,4кВ. Для абонента однофазной сети использовать счетчик типа МИРТЕК – 1 – РУ – </w:t>
            </w:r>
            <w:r>
              <w:rPr>
                <w:sz w:val="20"/>
                <w:szCs w:val="20"/>
                <w:lang w:val="en-US" w:eastAsia="ru-RU"/>
              </w:rPr>
              <w:t>W</w:t>
            </w:r>
            <w:r>
              <w:rPr>
                <w:sz w:val="20"/>
                <w:szCs w:val="20"/>
                <w:lang w:eastAsia="ru-RU"/>
              </w:rPr>
              <w:t>1- А1- (220)230-5-60А-</w:t>
            </w:r>
            <w:r>
              <w:rPr>
                <w:sz w:val="20"/>
                <w:szCs w:val="20"/>
                <w:lang w:val="en-US" w:eastAsia="ru-RU"/>
              </w:rPr>
              <w:t>SS</w:t>
            </w:r>
            <w:r>
              <w:rPr>
                <w:sz w:val="20"/>
                <w:szCs w:val="20"/>
                <w:lang w:eastAsia="ru-RU"/>
              </w:rPr>
              <w:t>-</w:t>
            </w:r>
            <w:r>
              <w:rPr>
                <w:sz w:val="20"/>
                <w:szCs w:val="20"/>
                <w:lang w:val="en-US" w:eastAsia="ru-RU"/>
              </w:rPr>
              <w:t>RF</w:t>
            </w:r>
            <w:r>
              <w:rPr>
                <w:sz w:val="20"/>
                <w:szCs w:val="20"/>
                <w:lang w:eastAsia="ru-RU"/>
              </w:rPr>
              <w:t>2400-</w:t>
            </w:r>
            <w:r>
              <w:rPr>
                <w:sz w:val="20"/>
                <w:szCs w:val="20"/>
                <w:lang w:val="en-US" w:eastAsia="ru-RU"/>
              </w:rPr>
              <w:t>Q</w:t>
            </w:r>
            <w:r>
              <w:rPr>
                <w:sz w:val="20"/>
                <w:szCs w:val="20"/>
                <w:lang w:eastAsia="ru-RU"/>
              </w:rPr>
              <w:t xml:space="preserve">2, устанавливаемый в боксе с исполнением </w:t>
            </w:r>
            <w:r>
              <w:rPr>
                <w:sz w:val="20"/>
                <w:szCs w:val="20"/>
                <w:lang w:val="en-US" w:eastAsia="ru-RU"/>
              </w:rPr>
              <w:t>IP</w:t>
            </w:r>
            <w:r>
              <w:rPr>
                <w:sz w:val="20"/>
                <w:szCs w:val="20"/>
                <w:lang w:eastAsia="ru-RU"/>
              </w:rPr>
              <w:t xml:space="preserve">-54. Для абонента трехфазной сети использовать счетчик типа МИРТЕК – 3 – РУ – </w:t>
            </w:r>
            <w:r>
              <w:rPr>
                <w:sz w:val="20"/>
                <w:szCs w:val="20"/>
                <w:lang w:val="en-US" w:eastAsia="ru-RU"/>
              </w:rPr>
              <w:t>W</w:t>
            </w:r>
            <w:r>
              <w:rPr>
                <w:sz w:val="20"/>
                <w:szCs w:val="20"/>
                <w:lang w:eastAsia="ru-RU"/>
              </w:rPr>
              <w:t>31- А1- (220)230-5-60А-</w:t>
            </w:r>
            <w:r>
              <w:rPr>
                <w:sz w:val="20"/>
                <w:szCs w:val="20"/>
                <w:lang w:val="en-US" w:eastAsia="ru-RU"/>
              </w:rPr>
              <w:t>S</w:t>
            </w:r>
            <w:r>
              <w:rPr>
                <w:sz w:val="20"/>
                <w:szCs w:val="20"/>
                <w:lang w:eastAsia="ru-RU"/>
              </w:rPr>
              <w:t>-</w:t>
            </w:r>
            <w:r>
              <w:rPr>
                <w:sz w:val="20"/>
                <w:szCs w:val="20"/>
                <w:lang w:val="en-US" w:eastAsia="ru-RU"/>
              </w:rPr>
              <w:t>RF</w:t>
            </w:r>
            <w:r>
              <w:rPr>
                <w:sz w:val="20"/>
                <w:szCs w:val="20"/>
                <w:lang w:eastAsia="ru-RU"/>
              </w:rPr>
              <w:t>2400-</w:t>
            </w:r>
            <w:r>
              <w:rPr>
                <w:sz w:val="20"/>
                <w:szCs w:val="20"/>
                <w:lang w:val="en-US" w:eastAsia="ru-RU"/>
              </w:rPr>
              <w:t>Q</w:t>
            </w:r>
            <w:r>
              <w:rPr>
                <w:sz w:val="20"/>
                <w:szCs w:val="20"/>
                <w:lang w:eastAsia="ru-RU"/>
              </w:rPr>
              <w:t xml:space="preserve">2, устанавливаемый в боксе с исполнением </w:t>
            </w:r>
            <w:r>
              <w:rPr>
                <w:sz w:val="20"/>
                <w:szCs w:val="20"/>
                <w:lang w:val="en-US" w:eastAsia="ru-RU"/>
              </w:rPr>
              <w:t>IP</w:t>
            </w:r>
            <w:r>
              <w:rPr>
                <w:sz w:val="20"/>
                <w:szCs w:val="20"/>
                <w:lang w:eastAsia="ru-RU"/>
              </w:rPr>
              <w:t>-54  В РУ – 0,4кВ ТП  предусмотреть установку одного «Модуля сбора и передачи данных МИРТ – 851»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«__» __________ 2014г по «__» _______________ 2014г. </w:t>
            </w:r>
          </w:p>
        </w:tc>
      </w:tr>
      <w:tr>
        <w:trPr>
          <w:trHeight w:val="18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b/>
                <w:spacing w:val="-2"/>
                <w:w w:val="102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  <w:tr>
        <w:trPr>
          <w:trHeight w:val="470" w:hRule="atLeast"/>
        </w:trPr>
        <w:tc>
          <w:tcPr>
            <w:tcW w:w="50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/>
      </w:pPr>
      <w:r>
        <w:br w:type="page"/>
      </w: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9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sz w:val="20"/>
          <w:szCs w:val="20"/>
        </w:rPr>
      </w:pPr>
      <w:r>
        <w:rPr>
          <w:sz w:val="20"/>
          <w:szCs w:val="20"/>
          <w:lang w:eastAsia="ru-RU"/>
        </w:rPr>
        <w:t xml:space="preserve">         </w:t>
      </w:r>
      <w:r>
        <w:rPr>
          <w:sz w:val="20"/>
          <w:szCs w:val="20"/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4г., п.1.5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Капитальный ремонт ВЛ-0,4 кВ  ТП – 241 расположенной по адресу: ул. 16-й Белоглинский проезд, по ул. 2-й Свинцовый пр-д, 186-190, ул. Рабочая, 215, ул. Рабочая, 219-223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. Поставка материалов для выполнения  ремонтных работ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Строительно – монтажные работы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  Демонтаж старых проводов ВЛ-0,4 кВ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3. Демонтаж старых деревянных опор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.4. Монтаж деревянных опор с ж/бетонной приставкой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5. 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.6. Монтаж ответвлений к зданиям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2"/>
                <w:szCs w:val="22"/>
                <w:lang w:eastAsia="ru-RU"/>
              </w:rPr>
              <w:t xml:space="preserve">с «__» __________ 2014г по «__» _______________ 2014г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/>
      </w:pPr>
      <w:r>
        <w:br w:type="page"/>
      </w: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10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sz w:val="20"/>
          <w:szCs w:val="20"/>
        </w:rPr>
      </w:pPr>
      <w:r>
        <w:rPr>
          <w:sz w:val="20"/>
          <w:szCs w:val="20"/>
          <w:lang w:eastAsia="ru-RU"/>
        </w:rPr>
        <w:t xml:space="preserve">         </w:t>
      </w:r>
      <w:r>
        <w:rPr>
          <w:sz w:val="20"/>
          <w:szCs w:val="20"/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4г., п.1.6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Капитальный ремонт ВЛ-0,4 кВ  ТП – 1012 расположенной по адресу: ул. 1-й Пугачевский пос, 67-93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. Поставка материалов для выполнения  ремонтных работ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Строительно – монтажные работы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  Демонтаж старых проводов ВЛ-0,4 кВ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3. Демонтаж старых деревянных опор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4. 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.5. Монтаж ответвлений к зданиям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.6.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Установка новых деревянных опор с ж/бетонными приставкам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2"/>
                <w:szCs w:val="22"/>
                <w:lang w:eastAsia="ru-RU"/>
              </w:rPr>
              <w:t xml:space="preserve">с «__» __________ 2014г по «__» _______________ 2014г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1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на выполнение строительно-монтажных рабо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8021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4г., п.1.12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Капитальный ремонт ВЛ-0,4 кВ  ТП – 1044 расположенной по адресу: ул. Радищева, 74, по ул. Радищева, 74-106, 97-107, ул. Соколовая, 182-192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. Поставка материалов для выполнения  ремонтных работ (за исключением счетчиков однофазных и трехфазных, модуля сбора и передачи данных устанавливаемого в ТП  - предоставляемых заказчиком). 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Строительно – монтажные работы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  Демонтаж старых проводов ВЛ-0,4 кВ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3. 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.4. Монтаж ответвлений к зданиям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5. Демонтаж старых опор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6. Монтаж новых опор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2.7. Прокладка кабельного вывода от РУ -0,4кВ ТП – 1044 до существующей пунктовой опоры ВЛ-0,4кВ кабелем АСБ – 1 сеч. 4х120мм</w:t>
            </w:r>
            <w:r>
              <w:rPr>
                <w:sz w:val="20"/>
                <w:szCs w:val="20"/>
                <w:vertAlign w:val="superscript"/>
                <w:lang w:eastAsia="ru-RU"/>
              </w:rPr>
              <w:t xml:space="preserve">2 </w:t>
            </w:r>
            <w:r>
              <w:rPr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8. Монтаж концевых муфт 4КВТп-1 (120-150) – 1шт; 4КНТп – 1 (120- 150) – 1ш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.9. Восстановление асфальтового покрытия   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«__» __________ 2014г по «__» _______________ 2014г. 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/>
      </w:pPr>
      <w:r>
        <w:br w:type="page"/>
      </w: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1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915" w:leader="none"/>
        </w:tabs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/>
      </w:pPr>
      <w:r>
        <w:rPr/>
        <w:t>ВЛ-0,4 кВ от ТП-101 с установкой приборов учета</w:t>
      </w:r>
    </w:p>
    <w:tbl>
      <w:tblPr>
        <w:tblW w:w="104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26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Де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оводов ВЛ 0,38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ответвлений ВЛ 0,38 кВ к зданиям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одностоечных опор ВЛ 0,38-10 к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2. 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стальных опор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СИП-4 2Х16 м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заземления опор ВЛ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 шин заземле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проводов СИП-2А 4х70 м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4. Установка счетчиков</w:t>
            </w:r>
          </w:p>
        </w:tc>
      </w:tr>
      <w:tr>
        <w:trPr>
          <w:trHeight w:val="255" w:hRule="atLeast"/>
        </w:trPr>
        <w:tc>
          <w:tcPr>
            <w:tcW w:w="10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в РУ-0,4 кВ ТП-101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четчика МИРТЕК-3-РУ-W31-A1-(220)230-5-60A-S-RF2400-Q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рансформатора тока Т-0,66-150/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кабеля КВВГ 10х2,5 мм2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робки  КИ У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ровода ПВ3 сечением 2,5 м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одуля сбора и передачи данных МИРТ-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на опора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бокса под счетчик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боксе счетчика 1ф типа МИРТЕК-1-РУ-W1-A1-(220)230-5-60A-SS-RF2400-Q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915" w:leader="none"/>
        </w:tabs>
        <w:spacing w:before="120" w:after="120"/>
        <w:ind w:left="1848" w:hanging="0"/>
        <w:outlineLvl w:val="0"/>
        <w:rPr/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ab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/>
      </w:pPr>
      <w:r>
        <w:rPr/>
        <w:t>ВЛИ-0,4 кВ от ТП-260</w:t>
      </w:r>
    </w:p>
    <w:tbl>
      <w:tblPr>
        <w:tblW w:w="104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26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Де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оводов ВЛ 0,38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ответвлений ВЛ 0,38 к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2. Монтажные работы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          СИП-2А 3х 70+1х70 мм2        - 270 м                                                         СИП-2А  3х35+1х54,6 мм2     - 120 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провод СИП-4 2х16 м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заземления опор ВЛ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 шин заземле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/>
      </w:pPr>
      <w:r>
        <w:br w:type="page"/>
      </w: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4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915" w:leader="none"/>
        </w:tabs>
        <w:spacing w:before="120" w:after="120"/>
        <w:ind w:left="1848" w:hanging="0"/>
        <w:outlineLvl w:val="0"/>
        <w:rPr/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ab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Л-0,4 кВ от ТП-1020 с установкой приборов учета</w:t>
      </w:r>
    </w:p>
    <w:tbl>
      <w:tblPr>
        <w:tblW w:w="10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260"/>
        <w:gridCol w:w="1220"/>
        <w:gridCol w:w="200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оводов ВЛ 0,38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 (3 провода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ответвлений ВЛ 0,38 кВ к зданиям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еревянных опор ВЛ 0,38-10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еревянных опор с одинарными приставками одностоеч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 СИП-2А  3х70+1х70 мм2       - 450 м                                                    3х35+1х54,6  мм2   - 270 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провод СИП-4   2х16 м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земления опор В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м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Установка счетчиков</w:t>
            </w:r>
          </w:p>
        </w:tc>
      </w:tr>
      <w:tr>
        <w:trPr>
          <w:trHeight w:val="398" w:hRule="atLeast"/>
        </w:trPr>
        <w:tc>
          <w:tcPr>
            <w:tcW w:w="10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в РУ-0,4 кВ ТП-102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четчика МИРТЕК-3-РУ-W31-A1-(220)230-5-60A-S-RF2400-Q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рансформатора тока Т-0,66-150/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кабеля КВВГ 10х2,5 мм2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робки  КИ У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ровода ПВ3 сечением 2,5 м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одуля сбора и передачи данных МИРТ-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10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на опора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бокса под счетчик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боксе счетчика 1ф типа МИРТЕК-1-РУ-W1-A1-(220)230-5-60A-SS-RF2400-Q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/>
      </w:pPr>
      <w:r>
        <w:br w:type="page"/>
      </w: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15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915" w:leader="none"/>
        </w:tabs>
        <w:spacing w:before="120" w:after="120"/>
        <w:ind w:left="1848" w:hanging="0"/>
        <w:outlineLvl w:val="0"/>
        <w:rPr/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ab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Л-0,4 кВ от ТП-1049</w:t>
      </w:r>
    </w:p>
    <w:p>
      <w:pPr>
        <w:pStyle w:val="Normal"/>
        <w:ind w:firstLine="56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4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26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Де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оводов ВЛ 0,38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ответвлений ВЛ 0,38 кВ к зданиям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одностоечных опор ВЛ 0,38-10 к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2. 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дностоечных деревянных опор ВЛ 0.38-10 к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провод СИП-2А 2х16 м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заземления опор ВЛ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 шин заземле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проводов СИП-2А 4х35 м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/>
      </w:pPr>
      <w:r>
        <w:br w:type="page"/>
      </w: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6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915" w:leader="none"/>
        </w:tabs>
        <w:spacing w:before="120" w:after="120"/>
        <w:ind w:left="1848" w:hanging="0"/>
        <w:outlineLvl w:val="0"/>
        <w:rPr/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ab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/>
      </w:pPr>
      <w:r>
        <w:rPr/>
        <w:t>ВЛ-0,4 кВ от ТП-1115</w:t>
      </w:r>
    </w:p>
    <w:tbl>
      <w:tblPr>
        <w:tblW w:w="97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1660"/>
      </w:tblGrid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Де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3-х проводов ВЛ 0,38 к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ответвлений ВЛ 0,38 кВ к здания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монтаж одностоечных опор ВЛ 0,38-10 кВ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2. 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ка одностоечных деревянных опор ВЛ 0.38-10 кВ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тветвлений от ВЛ 0,38 кВ к зданиям провод СИП-2 2х16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заземления опор В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 шин заземле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ска проводов СИП-2А 4х35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/>
      </w:pPr>
      <w:r>
        <w:br w:type="page"/>
      </w: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17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915" w:leader="none"/>
        </w:tabs>
        <w:spacing w:before="120" w:after="120"/>
        <w:ind w:left="1848" w:hanging="0"/>
        <w:outlineLvl w:val="0"/>
        <w:rPr/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ab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/>
      </w:pPr>
      <w:r>
        <w:rPr/>
        <w:t>ВЛИ-0,4 кВ от ТП-1237 с установкой приборов учета</w:t>
      </w:r>
    </w:p>
    <w:tbl>
      <w:tblPr>
        <w:tblW w:w="10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160"/>
        <w:gridCol w:w="1260"/>
        <w:gridCol w:w="1220"/>
        <w:gridCol w:w="188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оводов ВЛ 0,38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тветвлений ВЛ 0,38 кВ к зда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одностоечных опор ВЛ 0,38-10 к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дностоечных опор ВЛ 0,38-10 кВ с подкос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дностоечных деревянных опор ВЛ 0,38 к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дностоечных железобетонных опор ВЛ 0,38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дностоечных железобетонных опор ВЛ 0,38 с одним подкос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дностоечных железобетонных опор ВЛ 0,38  с двумя подкос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провод СИП-4   2х16 м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земления опор ВЛ и подстанц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 шин заземле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и обратная подвеска провода СИП-2А 3х 50+1х54,6  мм2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  СИП-2А                                                                                     3х 50+1х54,6  мм2 -594 м                                                             3х 35+1х54,6  мм2 -113 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Установка счетчиков</w:t>
            </w:r>
          </w:p>
        </w:tc>
      </w:tr>
      <w:tr>
        <w:trPr>
          <w:trHeight w:val="398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в РУ-0,4 кВ ТП-1237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четчика МИРТЕК-3-РУ-W31-A1-(220)230-5-60A-S-RF2400-Q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рансформатора тока Т-0,66-150/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кабеля КВВГ 10х2,5 мм2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робки  КИ У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ровода ПВ3 сечением 2,5 м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одуля сбора и передачи данных МИРТ-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на опора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бокса под счетчик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боксе счетчика 1ф типа МИРТЕК-1-РУ-W1-A1-(220)230-5-60A-SS-RF2400-Q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/>
      </w:pPr>
      <w:r>
        <w:br w:type="page"/>
      </w: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18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915" w:leader="none"/>
        </w:tabs>
        <w:spacing w:before="120" w:after="120"/>
        <w:ind w:left="1848" w:hanging="0"/>
        <w:outlineLvl w:val="0"/>
        <w:rPr/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ab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/>
      </w:pPr>
      <w:r>
        <w:rPr/>
        <w:t>ВЛИ-0,4 кВ от РП Питомник с установкой приборов учета</w:t>
      </w:r>
    </w:p>
    <w:tbl>
      <w:tblPr>
        <w:tblW w:w="104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26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Де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оводов ВЛ 0,38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ответвлений ВЛ 0,38 кВ к зданиям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2. 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равка одностоечных железобетонных опор ВЛ 0,38; 6-10 к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равка одностоечных железобетонных опор ВЛ 0,38; 6-10 кВ с одним подкос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равка одностоечной железобетонной опоры с установкой нового подкоса ВЛ 0,38; 6-10 к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равка одностоечных деревянных опор ВЛ 0,38-10 к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провод СИП-2 4х35 м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земления опор В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 шин заземле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проводов СИП-2А 4х95 м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4. Установка счетчиков</w:t>
            </w:r>
          </w:p>
        </w:tc>
      </w:tr>
      <w:tr>
        <w:trPr>
          <w:trHeight w:val="255" w:hRule="atLeast"/>
        </w:trPr>
        <w:tc>
          <w:tcPr>
            <w:tcW w:w="10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в РУ-0,4 кВ ТП-102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четчика МИРТЕК-3-РУ-W31-A1-(220)230-5-60A-S-RF2400-Q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рансформатора тока Т-0,66-150/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кабеля КВВГ 10х2,5 мм2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робки  КИ У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ровода ПВ3 сечением 2,5 м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одуля сбора и передачи данных МИРТ-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на опора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бокса под счетчик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боксе счетчика 1ф типа МИРТЕК-1-РУ-W1-A1-(220)230-5-60A-SS-RF2400-Q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/>
      </w:pPr>
      <w:r>
        <w:br w:type="page"/>
      </w: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19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915" w:leader="none"/>
        </w:tabs>
        <w:spacing w:before="120" w:after="120"/>
        <w:ind w:left="1848" w:hanging="0"/>
        <w:outlineLvl w:val="0"/>
        <w:rPr/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ab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апитальный ремонт ВЛИ-0,4 кВ от ТП-162 с установкой приборов учета</w:t>
      </w:r>
    </w:p>
    <w:tbl>
      <w:tblPr>
        <w:tblW w:w="105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957"/>
        <w:gridCol w:w="1396"/>
        <w:gridCol w:w="1215"/>
        <w:gridCol w:w="2260"/>
      </w:tblGrid>
      <w:tr>
        <w:trPr>
          <w:trHeight w:val="49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9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51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проводов ВЛ 0,38 кВ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 (3 провода)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ответвлений ВЛ 0,38 кВ к зданиям при количестве проводов в ответвлении 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тветвление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опор ВЛ 0,38-10 кВ с приставками одностоечных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51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одностоечных деревянных опор ВЛ 0,38-10 кВ с ж/б приставками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овка одностоечных железобетонных опор ВЛ 0,38; 6-10 кВ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тветвлений от ВЛ 0,38 кВ к зданиям проводом СИП-2х16 мм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ройство заземления опор ВЛ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 шин заземлени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веска проводов СИП-2А  4х50 мм2 - 150 м  СИП-2А 4х35 - 80 м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Установка счетчиков</w:t>
            </w:r>
          </w:p>
        </w:tc>
      </w:tr>
      <w:tr>
        <w:trPr>
          <w:trHeight w:val="255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в РУ-0,4 кВ ТП-1020</w:t>
            </w:r>
          </w:p>
        </w:tc>
      </w:tr>
      <w:tr>
        <w:trPr>
          <w:trHeight w:val="57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ТП счетчика  трехфазного МИРТЕК-3-РУ-W31-A1-(220)230-5-60A-S-RF2400-Q2 Материал Заказчика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Заказчика</w:t>
            </w:r>
          </w:p>
        </w:tc>
      </w:tr>
      <w:tr>
        <w:trPr>
          <w:trHeight w:val="25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ТП трансформаторов тока (Т-0,66-150/5)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КВВГ, с числом жил - 10 и сечением 2,5 мм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робки испытательной КИ У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ровода  ПВ3 сечением 2,5 мм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одуля сбора и передачи данных МИРТ-85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 Заказчика</w:t>
            </w:r>
          </w:p>
        </w:tc>
      </w:tr>
      <w:tr>
        <w:trPr>
          <w:trHeight w:val="255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на опорах</w:t>
            </w:r>
          </w:p>
        </w:tc>
      </w:tr>
      <w:tr>
        <w:trPr>
          <w:trHeight w:val="51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на опорах счетчика однофазного МИРТЕК-1-РУ-W1-A1-(220)230-5-60A-SS-RF2400-Q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Заказчика</w:t>
            </w:r>
          </w:p>
        </w:tc>
      </w:tr>
      <w:tr>
        <w:trPr>
          <w:trHeight w:val="25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на опоре бокса под счетчик однофазный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Заказчика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/>
      </w:pPr>
      <w:r>
        <w:br w:type="page"/>
      </w: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0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915" w:leader="none"/>
        </w:tabs>
        <w:spacing w:before="120" w:after="120"/>
        <w:ind w:left="1848" w:hanging="0"/>
        <w:outlineLvl w:val="0"/>
        <w:rPr/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ab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2"/>
          <w:szCs w:val="22"/>
        </w:rPr>
        <w:t>ВЛ-0,4 кВ от ТП-241</w:t>
      </w:r>
    </w:p>
    <w:tbl>
      <w:tblPr>
        <w:tblW w:w="9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280"/>
        <w:gridCol w:w="1220"/>
        <w:gridCol w:w="172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Де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оводов ВЛ 0,38 к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ответвлений ВЛ 0,38 кВ к зданиям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одностоечных опор ВЛ 0,38-10 кВ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2. 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дностоечных деревянных опор ВЛ 0,38-10 кВ на ж/б пристав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дностоечных деревянных опор ВЛ 0,38-10 кВ  с металлическими приставками б/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дностоечной деревянной опоры ВЛ 0,38-10 кВ на ж/б приставке с деревянным укосом на ж/б приставк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дностоечных деревянных опор ВЛ 0,38-10 кВ на металлической приставке (б/у) с деревянным укосом на ж/б приставк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провод СИП-2 2х16 мм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земления опор В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 шин заземле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 СИП-2А 4х35 мм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/>
      </w:pPr>
      <w:r>
        <w:br w:type="page"/>
      </w: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915" w:leader="none"/>
        </w:tabs>
        <w:spacing w:before="120" w:after="120"/>
        <w:ind w:left="1848" w:hanging="0"/>
        <w:outlineLvl w:val="0"/>
        <w:rPr/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ab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Л-0,4 кВ от ТП-1012</w:t>
      </w:r>
    </w:p>
    <w:p>
      <w:pPr>
        <w:pStyle w:val="Normal"/>
        <w:ind w:firstLine="56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4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26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Де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оводов ВЛ 0,38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ответвлений ВЛ 0,38 кВ к зданиям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дностоечных опор ВЛ 0,38-10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2. Монтажные работ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 одностоечных деревянных опор ВЛ 0.38-10 к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проводов СИП-2А  3х50+1х54,6 мм2 - 146 м   3х35+1х54,6 мм2-73 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провод СИП-2 2х16 м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заземления опор ВЛ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 шин заземле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/>
      </w:pPr>
      <w:r>
        <w:br w:type="page"/>
      </w: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915" w:leader="none"/>
        </w:tabs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/>
      </w:pPr>
      <w:r>
        <w:rPr/>
        <w:t>Капитальный ремонт ВЛИ-0,4 кВ от ТП-1044</w:t>
      </w:r>
    </w:p>
    <w:tbl>
      <w:tblPr>
        <w:tblW w:w="1040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7"/>
        <w:gridCol w:w="593"/>
        <w:gridCol w:w="2010"/>
        <w:gridCol w:w="992"/>
        <w:gridCol w:w="1140"/>
        <w:gridCol w:w="598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3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 проводов ВЛ 0,38 кВ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ответвлений ВЛ 0,38 кВ к зданиям 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одностоечных опор ВЛ 0,38-10 кВ 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Строительно-монтажные работы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вручную одностоечных деревянных опор ВЛ 0,38; 6-10 кВ 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дностоечных железобетонных опор ВЛ 0,38; 6-10 кВ 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ответвлений от ВЛ 0,38 кВ к зданиям провод СИП4 2х16 мм2 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вторного заземления опор ВЛ 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подвеска самонесущих изолированных проводов (СИП-2А)  на существующую ВЛИ-0,4 кВ                                                          СИП-2а 3х95+1х95 -130 м                                                          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 (СИП-2А)                                                                                                                   СИП-2а 3х95+1х95 -170 м                                                               СИП-2а 3х50+1х54,6 -570 м                                                          СИП-2а 3х 35+1х54,6 - 150м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Строительные работы для кабельного вывода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в траншеях 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2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грунта в транспортные средства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2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строительного мусора в транспортные средства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22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и песком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3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грунта и строительного мусора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602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Кабельный вывод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4х120 мм2  в готовых траншеях без покрытий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4х120 мм2  по дну канала в ТП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                                                             1КВТп-4-/70-120/- 1 шт                                                           1КНТп-4-/70-120/- 1 шт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4х120 мм2 по опоре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щитного кожух на опоре для кабеля.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1" w:hRule="atLeast"/>
        </w:trPr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4-06-11T11:37:00Z</dcterms:modified>
  <cp:revision>24</cp:revision>
  <dc:subject/>
  <dc:title>Договор купли-продажи оборудования</dc:title>
</cp:coreProperties>
</file>