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3"/>
      </w:tblGrid>
      <w:tr>
        <w:trPr>
          <w:trHeight w:val="13432" w:hRule="atLeast"/>
        </w:trPr>
        <w:tc>
          <w:tcPr>
            <w:tcW w:w="1023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отокол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ассмотрения заявок на участие в открытом одноэтапном конкурс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на право заключения договора подряда на выполнение строительно-монтажных рабо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             «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июля 2014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дмет открытого одноэтапного конкурса –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Извещение о проведении настоящего открытого одноэтапного конкурса было опубликовано                 11 июн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3140124524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 сайте                      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235-14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чальная максимальная цена договора –  10 265 454 (десять миллионов двести шестьдесят пять тысяч четыреста пятьдесят четыре) рубля 00 копеек, включая таможенные и другие обязательные платежи и все налог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убличное вскрытие конвертов с заявками на участие в открытом одноэтапном конкурсе состоялось 08 июля 2014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0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–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 заседании Закупочной комиссии по рассмотрению заявок на участие в открытом одноэтапном конкурсе присутствуют 4 (четыре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</w:t>
            </w:r>
            <w:r>
              <w:rPr/>
              <w:t>На процедуру рассмотрения была предоставлена заявка участника закупки на участие в открытом одноэтапном конкурсе на право заключения договора подряда на выполнение строительно-монтажных работ:</w:t>
            </w:r>
          </w:p>
          <w:tbl>
            <w:tblPr>
              <w:tblW w:w="1034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9"/>
              <w:gridCol w:w="3780"/>
              <w:gridCol w:w="3723"/>
              <w:gridCol w:w="1316"/>
            </w:tblGrid>
            <w:tr>
              <w:trPr>
                <w:trHeight w:val="513" w:hRule="atLeast"/>
                <w:cantSplit w:val="true"/>
              </w:trPr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конверта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 закупки</w:t>
                  </w:r>
                </w:p>
              </w:tc>
              <w:tc>
                <w:tcPr>
                  <w:tcW w:w="3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чтовый адрес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НН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«ГорЭнергоСервис» (ООО «ГЭС»)</w:t>
                  </w:r>
                </w:p>
              </w:tc>
              <w:tc>
                <w:tcPr>
                  <w:tcW w:w="3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410074, г. Саратов, ул. Актюбинская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. 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454074043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 Закупочная комиссия рассмотрела заявку на участие в открытом одноэтапном конкурсе на соответствии требованиям и условиям, установленным в конкурсной документации, и приняла решение: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Участник закупк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бщество с ограниченной ответственностью «ГорЭнергоСервис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допущен </w:t>
            </w:r>
            <w:r>
              <w:rPr>
                <w:sz w:val="24"/>
                <w:szCs w:val="24"/>
              </w:rPr>
              <w:t>к участию в открытом одноэтапном конкурсе на право заключения договора подряда на выполнение строительно-монтажных работ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617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ояснение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ймер В. Д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ереметьева И. 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люсарев А. 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оменко М. Ю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 </w:t>
            </w:r>
            <w:r>
              <w:rPr>
                <w:b/>
                <w:sz w:val="24"/>
                <w:szCs w:val="24"/>
              </w:rPr>
              <w:t>Признать участнико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ткрытого одноэтапного конкурса</w:t>
            </w:r>
            <w:r>
              <w:rPr>
                <w:sz w:val="24"/>
                <w:szCs w:val="24"/>
              </w:rPr>
              <w:t xml:space="preserve"> на право заключения договора подряда на выполнение строительно-монтажных работ одного участника закупки, подавшего заявку на участие в конкурсе, и, руководствуясь подпунктом 7.2.2.7. пункта 7.2.2. Положения о закупке товаров, работ, услуг ЗАО «СПГЭС», утвержденного советом директоров Общества (протокол № 1/13 от 31 января 2013 года), </w:t>
            </w:r>
            <w:r>
              <w:rPr>
                <w:b/>
                <w:sz w:val="24"/>
                <w:szCs w:val="24"/>
              </w:rPr>
              <w:t>признать конкурс несостоявшимся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</w:t>
            </w:r>
            <w:r>
              <w:rPr/>
              <w:t>Участник предложил следующие условия исполнения договора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9"/>
              <w:gridCol w:w="4253"/>
              <w:gridCol w:w="2268"/>
              <w:gridCol w:w="3118"/>
            </w:tblGrid>
            <w:tr>
              <w:trPr>
                <w:trHeight w:val="665" w:hRule="atLeast"/>
              </w:trPr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п/п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Цена договора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уб.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рок выполнени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абот</w:t>
                  </w:r>
                </w:p>
              </w:tc>
            </w:tr>
            <w:tr>
              <w:trPr>
                <w:trHeight w:val="1048" w:hRule="atLeast"/>
              </w:trPr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«ГорЭнергоСервис»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ООО «ГЭС»)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 100 101,47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Начало выполнения работ: 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4 июля 2014 года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кончание работ: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7 октября 2014 года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одпунктом 7.2.4.5. пункта 7.2.4. Положения о закупке товаров, работ, услуг ЗАО «СПГЭС», утвержденного советом директоров Общества (протокол № 1/13 от                                     31 января 2013 года) договор на выполнение строительно-монтажных работ заключить с участником закупки, подавшим заявку на участие в открытом одноэтапном конкурсе на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на сайте ЗАО «СПГЭС»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>
                <w:trHeight w:val="2495" w:hRule="atLeast"/>
              </w:trPr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Председател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Члены Закупочной комиссии: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В. Д. Реймер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И.В. Шеремет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А.В. Слюсарев</w:t>
                  </w:r>
                </w:p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_     М.Ю. Фоменко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3">
    <w:name w:val=" Знак Знак3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 Знак Знак2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 Знак Знак1"/>
    <w:basedOn w:val="Style14"/>
    <w:qFormat/>
    <w:rPr>
      <w:lang w:val="ru-RU" w:bidi="ar-SA"/>
    </w:rPr>
  </w:style>
  <w:style w:type="character" w:styleId="Style15">
    <w:name w:val=" Знак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6:36:00Z</dcterms:created>
  <dc:creator>9608</dc:creator>
  <dc:description/>
  <cp:keywords/>
  <dc:language>en-US</dc:language>
  <cp:lastModifiedBy>9608</cp:lastModifiedBy>
  <cp:lastPrinted>2014-07-09T10:45:00Z</cp:lastPrinted>
  <dcterms:modified xsi:type="dcterms:W3CDTF">2014-07-09T06:47:00Z</dcterms:modified>
  <cp:revision>1</cp:revision>
  <dc:subject/>
  <dc:title>Протокол № 2</dc:title>
</cp:coreProperties>
</file>