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476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Новое КТП по адресу: п. Елшанка, СНТ «Домостроител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- КЛ-10кВ от КТП-507 до новой КТП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ТП-1561 расположенная по адресу: Трофимовский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КЛ-1кВ от новой КТП на пунктовую опо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ВЛИ-0,4кВ от</w:t>
            </w:r>
            <w:r>
              <w:rPr>
                <w:rFonts w:cs="Times New Roman" w:ascii="Times New Roman" w:hAnsi="Times New Roman"/>
              </w:rPr>
              <w:t xml:space="preserve"> новой КТ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до объектов присоединения (земельных участков) расположенных по адресу:                           п. Елшанка, СНТ «Домостроитель», уч. 147 (64:48:040124:71) и др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 Проектирование трассы КЛ-10кВ от КТП-507 до новой КТП, протяженностью ориентировочно 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 Проектирование трассы ЛЭП (ВЛЗ-10кВ от ТП-1561 до новой КТП, протяженностью ориентировочно 2500 метров.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5.  Реконструкция РУ-6кВ ТП-1561 (установка ВНА в резервной камере № 8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6.  Проектирование трассы КЛ-10кВ от КТП на пунктовую опору новой ВЛЗ-10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7.  Проектирование трассы КЛ-10кВ от ТП-1561 на пунктовую опору новой ВЛЗ-10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8.  Проектирование трассы 2КЛ-10кВ (в месте перехода ВЛЗ-10кВ через дорог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9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0. Проектирование трассы ЛЭП (ВЛИ-0,4кВ от КТП до объектов присоединения (земельных участков) по адресу г. Саратов, п. Елшанка, СНТ «Домостроитель», </w:t>
            </w:r>
            <w:r>
              <w:rPr>
                <w:rFonts w:cs="Times New Roman" w:ascii="Times New Roman" w:hAnsi="Times New Roman"/>
              </w:rPr>
              <w:t>147 (64:48:040124:71), 76 (64:48:040124:71), 152 (64:48:040124:71), 151 (64:48:040124:71), 136(64:48:040124:71), 135 (64:48:040124:71), 134 (64:48:040124:71), 146 (64:48:040124:71), 70 (64:48:040124:71), 132 (64:48:040124:71), 103 (64:48:040124:71),  166 (64:48:040124:71),  85 (64:48:040124:71), и др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1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14 года по 10.09.2014 года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 043 554 (один миллион сорок три тысячи пятьсот пятьдесят четыре) рубля 00 коп.</w:t>
            </w:r>
            <w:r>
              <w:rPr>
                <w:rFonts w:eastAsia="Times New Roman" w:cs="Times New Roman" w:ascii="Times New Roman" w:hAnsi="Times New Roman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п. Елшанка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НТ «Домостроитель», уч. № 147 (64:48:040124:7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 (64:48:040124:71), 152 (64:48:040124:71), 151 (64:48:040124:71), 136 (64:48:040124:71), 135 (64:48:040124:71), 134 (64:48:040124:71), 146 (64:48:040124:71), 70 (64:48:040124:71), 132 (64:48:040124:71), 103 (64:48:040124:71),  166 (64:48:040124:71),  85 (64:48:040124:71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6T12:01:00Z</cp:lastPrinted>
  <dcterms:modified xsi:type="dcterms:W3CDTF">2014-06-16T08:01:00Z</dcterms:modified>
  <cp:revision>16</cp:revision>
  <dc:subject/>
  <dc:title/>
</cp:coreProperties>
</file>