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 xml:space="preserve">г. Саратов                                  </w:t>
        <w:tab/>
        <w:t xml:space="preserve">     </w:t>
        <w:tab/>
        <w:tab/>
        <w:tab/>
        <w:tab/>
        <w:t xml:space="preserve">                                  </w:t>
      </w:r>
      <w:r>
        <w:rPr>
          <w:b/>
          <w:bCs/>
          <w:sz w:val="20"/>
          <w:szCs w:val="20"/>
        </w:rPr>
        <w:t>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новой комплектной трансформаторной подстанции (КТП) -400/10/0,4кВ с трансформатором марки ТМГ-400/10/0,4 кВ, в количестве 1 штуки, в поселке Елшанка, садовое некоммерческое товарищество (СНТ) «Домостроитель»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кладка двух кабельных линий (КЛ)-10кВ от КТП-507 до новой КТП в пос. Елшанка, СНТ «Домостроитель»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кладка воздушной линии защищенной (ВЛЗ) -10кВ от трансформаторной подстанции (ТП) -1561, расположенной около станции  Трофимовский-2,  до новой К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Реконструкция  ТП-1561  с монтажом на второй секции шин  РУ-10 кВ  в резервной камере № 8 выключателя ВНА-630/1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Л-10кВ от новой КТП на пунктовую опору новой ВЛЗ-10к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Л-10кВ от ТП-1561 на пунктовую опору новой ВЛЗ-10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Л-10кВ от концевой опоры ВЛЗ-10 кВ до концевой опоры ВЛЗ-10 кВ в пос. Елшанка, СНТ «Домостроитель»  (в месте перехода ВЛЗ-10кВ через дорогу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рокладка ВЛИ-0,4кВ от КТП до объектов присоединения (земельных участков) по адресу г. Саратов, п. Елшанка, СНТ «Домостроитель», </w:t>
      </w:r>
      <w:r>
        <w:rPr>
          <w:sz w:val="20"/>
          <w:szCs w:val="20"/>
        </w:rPr>
        <w:t>147 (64:48:040124:71), 76 (64:48:040124:71), 152 (64:48:040124:71), 151 (64:48:040124:71), 136(64:48:040124:71), 135 (64:48:040124:71), 134 (64:48:040124:71), 146 (64:48:040124:71), 70 (64:48:040124:71), 132 (64:48:040124:71), 103 (64:48:040124:71), 166 (64:48:040124:71), 85 (64:48:040124:71) и др</w:t>
      </w:r>
      <w:r>
        <w:rPr>
          <w:spacing w:val="-2"/>
          <w:w w:val="102"/>
          <w:sz w:val="20"/>
          <w:szCs w:val="20"/>
        </w:rPr>
        <w:t>.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7-14 ип от  21.02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 043 554 (один миллион сорок три тысячи пятьсот пятьдесят четыре) рубля 00 коп., в том числе НДС 18% - 159 186 (сто пятьдесят девять тысяч сто восемьдесят шесть) рублей 2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3 066 (триста тринадцать тысяч шестьдесят шест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7 755 (сорок семь тысяч семьсот пятьдесят пят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сентября 2014 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ab/>
        <w:t>Заказчик</w:t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Л-0,4 кВ, КЛ-10 кВ, ВЛИ-0,4 кВ, по строительству КТП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</w:t>
      </w:r>
      <w:r>
        <w:rPr/>
        <w:t>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27T11:06:00Z</cp:lastPrinted>
  <dcterms:modified xsi:type="dcterms:W3CDTF">2014-06-16T05:49:00Z</dcterms:modified>
  <cp:revision>128</cp:revision>
  <dc:subject/>
  <dc:title>Договор купли-продажи оборудования</dc:title>
</cp:coreProperties>
</file>