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7 – 14ип от 21.02.2014 года  ТУ № 865-2 от 21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п. Елшанка, СНТ «Домостроитель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от КТП-507 до новой К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1 расположенная по адресу г. Саратов, Трофимовский-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новой КТП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 г. Саратов, п. Елшанка, СНТ «Домостроитель», уч. 147 (64:48:040124:71) и др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Проектирование трассы КЛ-10кВ от КТП-507 до новой КТП, протяженностью ориентировочно 7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трассы ЛЭП (ВЛЗ-10кВ от ТП-1561 до новой КТП, протяженностью ориентировочно 2500 метров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 Реконструкция РУ-6кВ ТП-1561 (установка ВНА в резервной камере № 8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 Проектирование трассы КЛ-10кВ от КТП на пунктовую опору новой ВЛЗ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 Проектирование трассы КЛ-10кВ от ТП-1561 на пунктовую опору новой ВЛЗ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 Проектирование трассы 2КЛ-10кВ (в месте перехода ВЛЗ-10кВ через дорог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9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0. Проектирование трассы ЛЭП (ВЛИ-0,4кВ от КТП до объектов присоединения (земельных участков) по адресу г. Саратов, п. Елшанка, СНТ «Домостроитель», </w:t>
            </w:r>
            <w:r>
              <w:rPr>
                <w:sz w:val="20"/>
                <w:szCs w:val="20"/>
              </w:rPr>
              <w:t>147 (64:48:040124:71), 76 (64:48:040124:71), 152 (64:48:040124:71), 151 (64:48:040124:71), 136(64:48:040124:71), 135 (64:48:040124:71), 134 (64:48:040124:71), 146 (64:48:040124:71), 70 (64:48:040124:71), 132 (64:48:040124:71), 103 (64:48:040124:71),  166 (64:48:040124:71),  85 (64:48:040124:71), 174, 173, 170, 163, 156, 141, 140,  137, 115, 114, 113, 112,111, 110, 106, 102, 96, 87, 75, 72, 71, 68, 67, 63, 55, 54, 48, 28, 21, 19, 18, 5, 2 и др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5.06.2014 года по 10.09.20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п. Елшанка,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НТ «Домостроитель», уч. № 147 (64:48:040124:71) </w:t>
            </w:r>
            <w:r>
              <w:rPr>
                <w:sz w:val="20"/>
                <w:szCs w:val="20"/>
              </w:rPr>
              <w:t>76 (64:48:040124:71), 152 (64:48:040124:71), 151 (64:48:040124:71), 136 (64:48:040124:71), 135 (64:48:040124:71), 134 (64:48:040124:71), 146 (64:48:040124:71), 70 (64:48:040124:71), 132 (64:48:040124:71), 103 (64:48:040124:71),  166 (64:48:040124:71),  85 (64:48:040124:71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6:00Z</dcterms:created>
  <dc:creator>Алексей</dc:creator>
  <dc:description/>
  <cp:keywords/>
  <dc:language>en-US</dc:language>
  <cp:lastModifiedBy>SPGS</cp:lastModifiedBy>
  <cp:lastPrinted>2014-05-27T09:31:00Z</cp:lastPrinted>
  <dcterms:modified xsi:type="dcterms:W3CDTF">2014-06-16T05:20:00Z</dcterms:modified>
  <cp:revision>10</cp:revision>
  <dc:subject/>
  <dc:title>Приложение № 1</dc:title>
</cp:coreProperties>
</file>