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spacing w:val="-2"/>
          <w:w w:val="102"/>
          <w:sz w:val="20"/>
          <w:szCs w:val="20"/>
        </w:rPr>
        <w:t>к договору подряда № __ от «__» 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numPr>
          <w:ilvl w:val="0"/>
          <w:numId w:val="1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новой комплектной трансформаторной подстанции (КТП) -400/10/0,4кВ с трансформатором марки ТМГ-400/10/0,4 кВ, в количестве 1 штуки, в поселке Елшанка, садовое некоммерческое товарищество (СНТ) «Домостроитель»;</w:t>
      </w:r>
    </w:p>
    <w:p>
      <w:pPr>
        <w:pStyle w:val="Normal"/>
        <w:numPr>
          <w:ilvl w:val="0"/>
          <w:numId w:val="1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рокладка двух кабельных линий (КЛ)-10кВ от КТП-507 до новой КТП в пос. Елшанка, СНТ «Домостроитель»;</w:t>
      </w:r>
    </w:p>
    <w:p>
      <w:pPr>
        <w:pStyle w:val="Normal"/>
        <w:numPr>
          <w:ilvl w:val="0"/>
          <w:numId w:val="1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рокладка воздушной линии защищенной (ВЛЗ) -10кВ от трансформаторной подстанции (ТП) -1561, расположенной около станции  Трофимовский-2,  до новой КТП;</w:t>
      </w:r>
    </w:p>
    <w:p>
      <w:pPr>
        <w:pStyle w:val="Normal"/>
        <w:numPr>
          <w:ilvl w:val="0"/>
          <w:numId w:val="1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>Реконструкция  ТП-1561  с монтажом на второй секции шин  РУ-10 кВ  в резервной камере № 8 выключателя ВНА-630/10;</w:t>
      </w:r>
    </w:p>
    <w:p>
      <w:pPr>
        <w:pStyle w:val="Normal"/>
        <w:numPr>
          <w:ilvl w:val="0"/>
          <w:numId w:val="1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двух КЛ-10кВ от новой КТП на пунктовую опору новой ВЛЗ-10кВ;</w:t>
      </w:r>
    </w:p>
    <w:p>
      <w:pPr>
        <w:pStyle w:val="Normal"/>
        <w:numPr>
          <w:ilvl w:val="0"/>
          <w:numId w:val="1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двух КЛ-10кВ от ТП-1561 на пунктовую опору новой ВЛЗ-10кВ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двух КЛ-10кВ от концевой опоры ВЛЗ-10 кВ до концевой опоры ВЛЗ-10 кВ в пос. Елшанка, СНТ «Домостроитель»  (в месте перехода ВЛЗ-10кВ через дорогу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426"/>
        <w:jc w:val="both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Прокладка ВЛИ-0,4кВ от КТП до объектов присоединения (земельных участков) по адресу г. Саратов, п. Елшанка, СНТ «Домостроитель», </w:t>
      </w:r>
      <w:r>
        <w:rPr>
          <w:sz w:val="20"/>
          <w:szCs w:val="20"/>
        </w:rPr>
        <w:t>147 (64:48:040124:71), 76 (64:48:040124:71), 152 (64:48:040124:71), 151 (64:48:040124:71), 136(64:48:040124:71), 135 (64:48:040124:71), 134 (64:48:040124:71), 146 (64:48:040124:71), 70 (64:48:040124:71), 1</w:t>
      </w:r>
      <w:bookmarkStart w:id="0" w:name="_GoBack"/>
      <w:bookmarkEnd w:id="0"/>
      <w:r>
        <w:rPr>
          <w:sz w:val="20"/>
          <w:szCs w:val="20"/>
        </w:rPr>
        <w:t>32 (64:48:040124:71), 103 (64:48:040124:71),  166 (64:48:040124:71),  85 (64:48:040124:71) и др</w:t>
      </w:r>
      <w:r>
        <w:rPr>
          <w:color w:val="FF0000"/>
          <w:sz w:val="20"/>
          <w:szCs w:val="20"/>
        </w:rPr>
        <w:t xml:space="preserve">, </w:t>
      </w:r>
      <w:r>
        <w:rPr>
          <w:spacing w:val="-2"/>
          <w:w w:val="102"/>
          <w:sz w:val="20"/>
          <w:szCs w:val="20"/>
        </w:rPr>
        <w:t>в сумме 1 043 554 (один миллион сорок три тысячи пятьсот пятьдесят четыре) рубля 00 коп., в том числе НДС 18% - 159 186 (сто пятьдесят девять тысяч сто восемьдесят шесть) рублей 20 коп.</w:t>
      </w:r>
    </w:p>
    <w:p>
      <w:pPr>
        <w:pStyle w:val="Normal"/>
        <w:shd w:fill="FFFFFF" w:val="clear"/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3"/>
        <w:autoSpaceDE w:val="false"/>
        <w:ind w:left="82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36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</w:t>
      </w:r>
    </w:p>
    <w:p>
      <w:pPr>
        <w:pStyle w:val="Style23"/>
        <w:autoSpaceDE w:val="false"/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57:00Z</dcterms:created>
  <dc:creator>Tukov Igor Vladimirovich</dc:creator>
  <dc:description/>
  <cp:keywords/>
  <dc:language>en-US</dc:language>
  <cp:lastModifiedBy>SPGS</cp:lastModifiedBy>
  <cp:lastPrinted>2014-05-27T11:10:00Z</cp:lastPrinted>
  <dcterms:modified xsi:type="dcterms:W3CDTF">2014-06-16T07:57:00Z</dcterms:modified>
  <cp:revision>2</cp:revision>
  <dc:subject/>
  <dc:title/>
</cp:coreProperties>
</file>