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6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июн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2476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236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обязанности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 043 55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один миллион сорок три тысячи пятьсот пятьдесят четыре) рубля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25 июня 2014 г. по 1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6-16T12:01:00Z</cp:lastPrinted>
  <dcterms:modified xsi:type="dcterms:W3CDTF">2014-06-16T08:02:00Z</dcterms:modified>
  <cp:revision>49</cp:revision>
  <dc:subject/>
  <dc:title>ПРОТОКОЛ</dc:title>
</cp:coreProperties>
</file>