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право заключения договора на  постав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эмали и  расходных материалов для лакокрасочных рабо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         16 июн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едмет прямой закупки у единственного поставщика – Право заключения договора на  поставку автоэмали и  расходных материалов для лакокрасочных работ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6 июн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24941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37-14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связи с пребыванием секретаря Закупочной комиссии в очередном отпуске, обязанности секретаря с 02.06.2014 г. по 20.06.2014 г. возложить на Васильеву Л.Н. (Приказ от 30.05.2014 г. № 96-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3 (тро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7. Комиссией было рассмотрено предложение ИП Елефтериади А.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 п</w:t>
            </w:r>
            <w:r>
              <w:rPr>
                <w:rFonts w:cs="Times New Roman" w:ascii="Times New Roman" w:hAnsi="Times New Roman"/>
              </w:rPr>
              <w:t xml:space="preserve">раво заключения договора на  поставку автоэмали и  расходных материалов для лакокрасоч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Начальная (максимальная) цена договор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Товара за период действия настоящего договора ограничена и не может превышать 200 000 (двести пятьдесят тысяч) рублей, включая НДС 18%. В</w:t>
            </w:r>
            <w:r>
              <w:rPr>
                <w:rFonts w:cs="Times New Roman" w:ascii="Times New Roman" w:hAnsi="Times New Roman"/>
              </w:rPr>
              <w:t xml:space="preserve"> случае превышения указанной суммы Товар по настоящему договору не поставляется и платежи не производя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поставку овощей с                        ИП Елефтериади А.В., ИНН 6454027396</w:t>
            </w: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              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_______________________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________________________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</w:t>
      </w:r>
      <w:r>
        <w:rPr/>
        <w:t xml:space="preserve">___________________________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33:00Z</dcterms:created>
  <dc:creator>9608</dc:creator>
  <dc:description/>
  <cp:keywords/>
  <dc:language>en-US</dc:language>
  <cp:lastModifiedBy>SPGS</cp:lastModifiedBy>
  <cp:lastPrinted>2014-06-16T16:48:00Z</cp:lastPrinted>
  <dcterms:modified xsi:type="dcterms:W3CDTF">2014-06-16T12:48:00Z</dcterms:modified>
  <cp:revision>11</cp:revision>
  <dc:subject/>
  <dc:title>ПРОТОКОЛ</dc:title>
</cp:coreProperties>
</file>