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238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/>
              <w:t>31401268293  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rFonts w:eastAsia="Calibri"/>
                <w:sz w:val="23"/>
                <w:szCs w:val="23"/>
                <w:lang w:val="en-US"/>
              </w:rPr>
              <w:t>SBR003-14061700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ставка двух автомобилей ГАЗ 27057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Информационной карте открытого запроса цен в электронной форме (п. 16 - 2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00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50.10</w:t>
            </w:r>
            <w:r>
              <w:rPr>
                <w:rFonts w:eastAsia="Calibri"/>
                <w:sz w:val="23"/>
                <w:szCs w:val="23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ечение 14 (четырнадцати) календарны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800 000 (один миллион восем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 000 (девя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(две) единицы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8.06.2014 года до 10:00 27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6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торговой площадке,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18 июня 2014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27 июня 2014 года </w:t>
            </w:r>
            <w:r>
              <w:rPr>
                <w:rFonts w:eastAsia="Calibri"/>
                <w:sz w:val="23"/>
                <w:szCs w:val="23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30 июня 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                     18 июня 2014 года до 10:00  27 июня 2014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6-10T15:55:00Z</cp:lastPrinted>
  <dcterms:modified xsi:type="dcterms:W3CDTF">2014-06-24T10:05:00Z</dcterms:modified>
  <cp:revision>64</cp:revision>
  <dc:subject/>
  <dc:title>ИЗВЕЩЕНИЕ</dc:title>
</cp:coreProperties>
</file>