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10"/>
          <w:szCs w:val="10"/>
          <w:u w:val="single"/>
        </w:rPr>
      </w:pPr>
      <w:r>
        <w:rPr>
          <w:b/>
          <w:bCs/>
          <w:i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электронной форме на право заключения договор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на поставку двух автомобилей ГАЗ 27057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30» июня 2014 года  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двух автомобилей ГАЗ 27057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           17</w:t>
      </w:r>
      <w:r>
        <w:rPr>
          <w:sz w:val="24"/>
          <w:szCs w:val="24"/>
        </w:rPr>
        <w:t xml:space="preserve"> июня </w:t>
      </w:r>
      <w:r>
        <w:rPr>
          <w:bCs/>
          <w:sz w:val="24"/>
          <w:szCs w:val="24"/>
        </w:rPr>
        <w:t xml:space="preserve">2014 года на электронной площадке: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6170040,                      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268293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238-14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     30 июня </w:t>
      </w:r>
      <w:r>
        <w:rPr>
          <w:rFonts w:eastAsia="Calibri"/>
          <w:sz w:val="24"/>
          <w:szCs w:val="24"/>
        </w:rPr>
        <w:t>2014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0"/>
        <w:gridCol w:w="1800"/>
        <w:gridCol w:w="1440"/>
        <w:gridCol w:w="144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за едини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заключения договора на поставку двух автомобилей ГАЗ 27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0 (девятьсот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800 000 (один миллион восемьсот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2"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поставляется в адрес Заказчика  в течение             14 (четырнадцати) календарных дней с момента заключения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плат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течение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(пяти) банковских дней с момента подписания Сторонами акта приема-передачи Товара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ул. Белоглинская, 40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0:00                               «27» июня 2014 года на участие в открытом запросе цен в электронной форме поступило 5 (пять)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двух автомобилей ГАЗ 27057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АвтоцентрГАЗ-Лидер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(ООО «АвтоцентрГАЗ-Лиде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536, Саратовская обл., Саратовский р-н, п. Зоринский, Промузел Зоринский, н/з Литер АА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645310740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ТехноАльянс» (ООО «ТехноАльян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124, Саратовская область, г. Энгельс, 1-й Студенческий проезд, д. 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9052647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СпецАвто-НН» (ООО «СпецАвто-НН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138, г. Нижний Новгород,                            ул. Плотникова, д. 4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611133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МассАвто» (ООО «МассАвт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090, г. Самара, ул. Ставропольская, д. 3, оф. 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822502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Вектор» (ООО «Векто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001, г. Нижний Новгород, Нижневолжская наб., д. 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019036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10.1.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АвтоцентрГАЗ-Лидер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>на поставку 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ТехноАльянс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>на поставку 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3.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СпецАвто-НН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не 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>на поставку 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, а именно: п.30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5.1.1. 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опыт работы Поставщика составляет менее 3 (трёх) лет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4.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МассАвто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не 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>на поставку 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, а именно: п.30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5.1.1. 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опыт работы Поставщика составляет менее 3 (трёх) лет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5.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Вектор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>на поставку 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1</w:t>
      </w:r>
      <w:r>
        <w:rPr/>
        <w:t>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центрГАЗ-Лиде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втоцентрГАЗ-Лидер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6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ТехноАльянс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ТехноАльян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8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ектор» (ООО «Вектор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в электронной форме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2" w:right="-66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АвтоцентрГАЗ-Лидер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0536, Саратовская обл., Саратовский р-н, п. Зоринский, Промузел Зоринский,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/з Литер АА1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/>
      </w:pPr>
      <w:r>
        <w:rPr>
          <w:b/>
          <w:sz w:val="28"/>
          <w:szCs w:val="28"/>
        </w:rPr>
        <w:t>Общество с ограниченной ответственностью «ТехноАльянс»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3001, г. Нижний Новгород, Нижневолжская наб., д. 16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В.Д. Рейме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0:00Z</dcterms:created>
  <dc:creator>9608</dc:creator>
  <dc:description/>
  <cp:keywords/>
  <dc:language>en-US</dc:language>
  <cp:lastModifiedBy>9608</cp:lastModifiedBy>
  <cp:lastPrinted>2014-07-01T10:22:00Z</cp:lastPrinted>
  <dcterms:modified xsi:type="dcterms:W3CDTF">2014-07-01T06:24:00Z</dcterms:modified>
  <cp:revision>3</cp:revision>
  <dc:subject/>
  <dc:title>Закрытое акционерное общество «Саратовское предприятие городских электрических сетей»</dc:title>
</cp:coreProperties>
</file>