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5245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550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 от   опоры ВЛИ-0,4кВ  ТП-335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участка), расположенного  по 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Дачная, левая сторона, д № 14 А (64:48:040718:0096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 от   ВЛИ-0,4кВ ТП-335 до границы земельного участка по адресу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Дачная, левая сторона, д № 14 А (64:48:040718:0096)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отяженностью ориентировочно 120 метров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С 26.06.2014 года   по   01.09.2014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0 288 (Сто двадцать тысяч двести восемьдесят восемь) рублей 63 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собые  условия  и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18T09:32:00Z</cp:lastPrinted>
  <dcterms:modified xsi:type="dcterms:W3CDTF">2014-06-18T05:33:00Z</dcterms:modified>
  <cp:revision>19</cp:revision>
  <dc:subject/>
  <dc:title/>
</cp:coreProperties>
</file>