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7371"/>
      </w:tblGrid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5-14ип от 10.04.2014 года.   ТУ № 1704-2  от  10.04.2014 года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ВЛИ-0,4кВ  ТП-335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     (земельного участка), расположенного  по  адресу: г. Саратов, </w:t>
            </w:r>
            <w:r>
              <w:rPr>
                <w:sz w:val="20"/>
                <w:szCs w:val="20"/>
              </w:rPr>
              <w:t>7 Дачная, левая сторона, д № 14 А (64:48:040718:0096)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  ВЛИ-0,4кВ ТП-335 до границы земельного участка по адресу г. Саратов, </w:t>
            </w:r>
            <w:r>
              <w:rPr>
                <w:sz w:val="20"/>
                <w:szCs w:val="20"/>
              </w:rPr>
              <w:t xml:space="preserve">7 Дачная, левая сторона, д № 14 А (64:48:040718:0096)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ориентировочно 12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6.06.14 года  по  01.09.14 года.  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Саратова с указанием места расположения  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</w:t>
            </w:r>
            <w:r>
              <w:rPr>
                <w:sz w:val="20"/>
                <w:szCs w:val="20"/>
              </w:rPr>
              <w:t>7 Дачная, левая сторона, д № 14 А (64:48:040718:0096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 в  области  архитектурно-строительного  проектирования  и в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3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3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3"/>
        <w:ind w:hanging="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57:00Z</dcterms:created>
  <dc:creator>Алексей</dc:creator>
  <dc:description/>
  <cp:keywords/>
  <dc:language>en-US</dc:language>
  <cp:lastModifiedBy>SPGS</cp:lastModifiedBy>
  <cp:lastPrinted>2013-08-12T11:01:00Z</cp:lastPrinted>
  <dcterms:modified xsi:type="dcterms:W3CDTF">2014-06-17T13:21:00Z</dcterms:modified>
  <cp:revision>7</cp:revision>
  <dc:subject/>
  <dc:title>Приложение № 1</dc:title>
</cp:coreProperties>
</file>