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t>ИЗВЕЩЕНИЕ</w:t>
      </w:r>
    </w:p>
    <w:p>
      <w:pPr>
        <w:pStyle w:val="Standard"/>
        <w:jc w:val="center"/>
        <w:rPr/>
      </w:pPr>
      <w:r>
        <w:rPr/>
        <w:t>О ПРОВЕДЕНИИ ЗАКУПКИ У ЕДИНСТВЕННОГО ПОСТАВЩИКА</w:t>
      </w:r>
    </w:p>
    <w:p>
      <w:pPr>
        <w:pStyle w:val="Standard"/>
        <w:rPr/>
      </w:pPr>
      <w:r>
        <w:rPr/>
      </w:r>
    </w:p>
    <w:tbl>
      <w:tblPr>
        <w:tblW w:w="10019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6"/>
        <w:gridCol w:w="19"/>
        <w:gridCol w:w="4310"/>
      </w:tblGrid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-14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0848797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пособ размещения закупки</w:t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Заказчик, место нахождения,   почтовый адрес</w:t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410017, Российская Федерация,              г. Саратов, ул. Белоглинская, 40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8 (845 2) 24-76-67,</w:t>
            </w:r>
          </w:p>
          <w:p>
            <w:pPr>
              <w:pStyle w:val="Standard"/>
              <w:rPr/>
            </w:pP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Право заключения договора на  поставку агрегатов, узлов и деталей к специализированной технике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4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 поставки Товара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 поставки Партии товара – самовывоз со склада Поставщика, расположенного в г. Саратове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еречень Товара</w:t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TableContents"/>
              <w:rPr>
                <w:spacing w:val="-2"/>
                <w:w w:val="102"/>
                <w:sz w:val="24"/>
                <w:szCs w:val="24"/>
              </w:rPr>
            </w:pPr>
            <w:r>
              <w:rPr>
                <w:spacing w:val="-2"/>
                <w:w w:val="102"/>
                <w:sz w:val="24"/>
                <w:szCs w:val="24"/>
              </w:rPr>
              <w:t xml:space="preserve">Указан в Приложении № 3 Договору </w:t>
            </w:r>
          </w:p>
          <w:p>
            <w:pPr>
              <w:pStyle w:val="TableContents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3430000</w:t>
            </w:r>
          </w:p>
        </w:tc>
      </w:tr>
      <w:tr>
        <w:trPr>
          <w:trHeight w:val="291" w:hRule="atLeast"/>
        </w:trPr>
        <w:tc>
          <w:tcPr>
            <w:tcW w:w="5709" w:type="dxa"/>
            <w:gridSpan w:val="3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50.30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Общая стоимость Товара за период действия настоящего договора ограничена и не может превышать 430 000 (четыреста тридцать тысяч) рублей, в том числе НДС 18%, включая другие обязательные платежи. При поставке Товара на указанную сумму, Товар более не поставляется и платежи не производятся. 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рок поставки товара</w:t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Поставка Товара определяется Поставщиком исходя из наличия Товара на складах. Допускается досрочная поставка Товара по согласованию с Покупателем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рок и место предоставления документации</w:t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rPr/>
            </w:pPr>
            <w:hyperlink r:id="rId6">
              <w:r>
                <w:rPr>
                  <w:rStyle w:val="InternetLink1"/>
                </w:rPr>
                <w:t>www.spgs.ru</w:t>
              </w:r>
            </w:hyperlink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Дата и время окончания срока подачи заявок (время московское)</w:t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, дата и время вскрытия конвертов с заявками</w:t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, дата и время рассмотрения заявок (время московское)</w:t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, дата и время оценки и сопоставления заявок (время московское)</w:t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рок и условия оплаты</w:t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Standard"/>
              <w:rPr/>
            </w:pPr>
            <w:r>
              <w:rPr/>
              <w:t>Порядок оплаты:</w:t>
            </w:r>
          </w:p>
          <w:p>
            <w:pPr>
              <w:pStyle w:val="Standard"/>
              <w:rPr/>
            </w:pPr>
            <w:r>
              <w:rPr/>
              <w:t>Покупатель обязан оплатить Товар в течение в течение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4329" w:type="dxa"/>
            <w:gridSpan w:val="2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560" w:right="850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468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/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32:00Z</dcterms:created>
  <dc:creator>SPGS</dc:creator>
  <dc:description/>
  <cp:keywords/>
  <dc:language>en-US</dc:language>
  <cp:lastModifiedBy>SPGS</cp:lastModifiedBy>
  <cp:lastPrinted>2014-01-29T15:41:00Z</cp:lastPrinted>
  <dcterms:modified xsi:type="dcterms:W3CDTF">2014-01-29T12:16:00Z</dcterms:modified>
  <cp:revision>4</cp:revision>
  <dc:subject/>
  <dc:title/>
</cp:coreProperties>
</file>