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на  поставку агрегатов, узлов и деталей к специализированной техник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9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агрегатов, узлов и деталей к специализированной техни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4879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№ 24-1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Гидросервис».  Право заключения договора на  поставку агрегатов, узлов и деталей к специализированной тех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настоящего договора ограничена и не может превышать 430 000 (четыреста тридцать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агрегатов, узлов и деталей к специализированной технике с Обществом с ограниченной ответственностью «Гидросервис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</w:t>
            </w:r>
            <w:r>
              <w:rPr/>
              <w:t xml:space="preserve">_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</w:t>
      </w:r>
      <w:r>
        <w:rPr/>
        <w:t xml:space="preserve">_________________________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3:00Z</dcterms:created>
  <dc:creator>9608</dc:creator>
  <dc:description/>
  <cp:keywords/>
  <dc:language>en-US</dc:language>
  <cp:lastModifiedBy>SPGS</cp:lastModifiedBy>
  <cp:lastPrinted>2014-01-29T16:16:00Z</cp:lastPrinted>
  <dcterms:modified xsi:type="dcterms:W3CDTF">2014-01-29T12:16:00Z</dcterms:modified>
  <cp:revision>4</cp:revision>
  <dc:subject/>
  <dc:title>ПРОТОКОЛ</dc:title>
</cp:coreProperties>
</file>