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9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592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 пп.10 п.7.11.2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ВЛИ-0,4кВ от ТП-1509, расположенной по адресу:  пос. Елшанка (территория Элеваторстроя) до опоры ВЛИ-0,4кВ ТП-1093 по 3-му Лагерному проезду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Прокладка кабельного вывода от ТП-1509 на пунктовую опору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Перевод нагрузок с ТП-1093 на ТП-1509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Установка  опор в количестве 12 ш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провода СИП 2 3х12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протяженностью 370 метр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95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протяженностью 70 метр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вводов от новой ВЛИ-0,4кВ проводом СИП 4 2х16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протяженностью  80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5. Монтаж кабельного вывода АСБ-1-4х120 от ТП-1509 до пунктовой опоры, протяженностью 80 метров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 Монтаж  повторного  заземления  на  опора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</w:rPr>
              <w:t>С 26.06.2014 года  по  01.09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84 874 (Один миллион сто восемьдесят четыре тысячи восемьсот семьдесят четыре) рубля 51 коп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на строительство ВЛИ-0,4кВ от ТП-1509 до ВЛИ-0,4кВ ТП-1093 и объектов присоединения по адресу г. Саратов, пос. Елшанка, СНТ «Буровик» уч 21, 22, 49, 52, 5, СНТ «Строитель», уч 21, ул. Лагерные сады, 1-я Линия, уч 10. Прокладку кабельного вывода от ТП-1509 на новую ВЛИ-0,4кВ (шифр 02-14-30 ЭС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19T09:09:00Z</cp:lastPrinted>
  <dcterms:modified xsi:type="dcterms:W3CDTF">2014-06-19T05:10:00Z</dcterms:modified>
  <cp:revision>14</cp:revision>
  <dc:subject/>
  <dc:title/>
</cp:coreProperties>
</file>