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«__» 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color w:val="000000"/>
          <w:spacing w:val="-2"/>
          <w:w w:val="102"/>
          <w:sz w:val="18"/>
          <w:szCs w:val="18"/>
        </w:rPr>
      </w:pPr>
      <w:r>
        <w:rPr>
          <w:b/>
          <w:bCs/>
          <w:color w:val="000000"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709" w:hanging="0"/>
        <w:jc w:val="both"/>
        <w:rPr/>
      </w:pPr>
      <w:r>
        <w:rPr>
          <w:spacing w:val="-2"/>
          <w:w w:val="102"/>
          <w:sz w:val="20"/>
          <w:szCs w:val="20"/>
        </w:rPr>
        <w:t>установка опор в количестве 12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оздушной линии напряжением 0,4кВ, смонтированной проводом марки СИП-2, сечением 3х12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енностью 370 метров и сечением 3х95+1х95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протяженностью 70 метров от трансформаторной подстанции № 1509, расположенной по адресу: г. Саратов, пос. Елшанка (территория Элеваторстроя) до опоры ВЛИ-0,4 кВ трансформаторной подстанции № 1093, расположенной по адресу: г. Саратов, 3-й Лагерный проезд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вводов от новой ВЛИ-0,4кВ проводом марки СИП-4, сечением 2х16мм</w:t>
      </w: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протяженностью 8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кабельного вывода проводом марки АСБ-1-4х120 от трансформаторной подстанции № 1509, расположенной по адресу: г. Саратов, пос. Елшанка (территория Элеваторстроя) до пунктовой опоры, протяженностью 8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Заказчика 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1030-13 ип от 06.09.2013 года, № 1028-13 ип от 09.09.2013 года, № 1069-13 ип от 20.09.2013 года, № 916-13 ип от 14.08.2013 года, № 915-13 ип от 14.08.2013 года, № 922-13 ип от 14.08.2013 года, № 947-13 ип от 19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 184 874 (Один миллион сто восемьдесят четыре тысячи восемьсот семьдесят четыре) рубля 5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80 743 (Сто восемьдесят тысяч семьсот сорок три) рубля 57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55 462 (Триста пятьдесят пять тысяч четыреста шестьдесят два) рубля 3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4 223 (Пятьдесят четыре тысячи двести двадцать три) рубля 0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июн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 xml:space="preserve">             Подрядчик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6-09T14:23:00Z</cp:lastPrinted>
  <dcterms:modified xsi:type="dcterms:W3CDTF">2014-06-19T04:41:00Z</dcterms:modified>
  <cp:revision>142</cp:revision>
  <dc:subject/>
  <dc:title>Договор купли-продажи оборудования</dc:title>
</cp:coreProperties>
</file>