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638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 пп.10 п.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ЛИ-0,4кВ  от ТП-739  до  опоры № 20 ВЛИ-0,4кВ РП-Юбилейны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(кабельный вывод) от ТП-739 до пунктовой опоры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трассы ЛЭП (ВЛИ-0,4кВ  от ТП-739  до опоры № 20 ВЛИ-0,4кВ РП-Юбилейный, протяженностью  ориентировочно  300 метров)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КЛ-0,4кВ от ТП-739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  <w:highlight w:val="yellow"/>
              </w:rPr>
            </w:pPr>
            <w:r>
              <w:rPr>
                <w:b/>
                <w:spacing w:val="-2"/>
                <w:w w:val="102"/>
              </w:rPr>
              <w:t xml:space="preserve">С 26.06.14 года по 02.10.14 год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 026 (Двести двенадцать тысяч двадцать шесть) рублей 74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собые  условия  и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акты о приемке выполненных работ по форме КС-2, а также справки о стоимости выполненных работ и затрат по форме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20T09:43:00Z</cp:lastPrinted>
  <dcterms:modified xsi:type="dcterms:W3CDTF">2014-06-20T05:43:00Z</dcterms:modified>
  <cp:revision>16</cp:revision>
  <dc:subject/>
  <dc:title/>
</cp:coreProperties>
</file>